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марта 2023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по вопросу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отчета об исполнении бюджета Арсеньевского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городского округа за 2022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/>
      </w:pPr>
      <w:r>
        <w:rPr>
          <w:sz w:val="28"/>
          <w:szCs w:val="28"/>
        </w:rPr>
        <w:t>В соответствии с муниципальным правовым актом Арсеньевского городского округа от 02 апреля  2012 года № 28-МПА «Положение о публичных слушаниях в Арсеньевском городском округе», руководствуясь Уставом Арсеньевского городского округа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spacing w:lineRule="auto" w:line="36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ровести по инициативе Главы городского округа публичные слушания по вопросу рассмотрения отчета об исполнении бюджета Арсеньевского городского округа за 2022 год (прилагается)  17 апреля 2023 года в 10.00 часов по адресу: ул. Ленинская,8, г. Арсеньев, актовый зал администрации городского округа.</w:t>
      </w:r>
    </w:p>
    <w:p>
      <w:pPr>
        <w:pStyle w:val="Normal"/>
        <w:tabs>
          <w:tab w:val="clear" w:pos="708"/>
          <w:tab w:val="left" w:pos="1134" w:leader="none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твердить прилагаемый состав оргкомитета по проведению публичных слушаний по вопросу рассмотрения отчета об исполнении бюджета Арсеньевского городского округа за 2022 год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Установить срок подачи предложений и рекомендаций по вопросу рассмотрения отчета об исполнении бюджета городского округа за 2022 год в оргкомитет по адресу: ул. Ленинская, 8, г. Арсеньев, кабинет 119 до 14 апреля 2023 год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Организационному управлению администрации Арсеньевского городского округа (Абрамова) обеспечить опубликование и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– начальника финансового управления администрации Арсеньевского городского округа Черных С.Л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b/>
          <w:b/>
          <w:u w:val="single"/>
        </w:rPr>
      </w:pPr>
      <w:r>
        <w:rPr>
          <w:sz w:val="28"/>
          <w:szCs w:val="28"/>
        </w:rPr>
        <w:t>Глава городского округа                                                               В.С. Пивень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spacing w:lineRule="auto" w:line="36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Арсеньевского городского округа   </w:t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27</w:t>
      </w:r>
      <w:r>
        <w:rPr>
          <w:sz w:val="28"/>
          <w:szCs w:val="28"/>
          <w:u w:val="single"/>
        </w:rPr>
        <w:t xml:space="preserve">» марта </w:t>
      </w:r>
      <w:r>
        <w:rPr>
          <w:sz w:val="28"/>
          <w:szCs w:val="28"/>
        </w:rPr>
        <w:t xml:space="preserve">2023 г. № </w:t>
      </w:r>
      <w:r>
        <w:rPr>
          <w:sz w:val="28"/>
          <w:szCs w:val="28"/>
          <w:u w:val="single"/>
        </w:rPr>
        <w:t>148-п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spacing w:lineRule="auto" w:line="36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вопросу рассмотрения отчета об исполнении бюджета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Арсеньевского городского округа за 2022 год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илов Владимир И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городского округа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Анатолий Михай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>- председатель Думы Арсень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 Николай Никола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Думы Арсень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унов Александр Анатол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>- депутат Думы Арсеньевского городского округ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ко Нонна Викто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>- начальник платежно-операционного отдела финансового управления администрации городского округа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/>
            </w:pPr>
            <w:r>
              <w:rPr>
                <w:sz w:val="28"/>
                <w:szCs w:val="28"/>
              </w:rPr>
              <w:t>Шитова Галина Михайл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бюджетного отдела финансового управления администрации Арсень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Светлана Григо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учета и отчетности финансового управления 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Арсень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__________________________</w:t>
      </w:r>
    </w:p>
    <w:sectPr>
      <w:type w:val="continuous"/>
      <w:pgSz w:w="11906" w:h="16838"/>
      <w:pgMar w:left="1418" w:right="851" w:gutter="0" w:header="397" w:top="114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820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2:15:00Z</dcterms:created>
  <dc:creator>Secretar</dc:creator>
  <dc:description/>
  <cp:keywords/>
  <dc:language>en-US</dc:language>
  <cp:lastModifiedBy>Герасимова Зоя Николаевна</cp:lastModifiedBy>
  <cp:lastPrinted>2023-03-23T14:08:00Z</cp:lastPrinted>
  <dcterms:modified xsi:type="dcterms:W3CDTF">2023-03-27T02:07:00Z</dcterms:modified>
  <cp:revision>33</cp:revision>
  <dc:subject/>
  <dc:title> </dc:title>
</cp:coreProperties>
</file>