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  УПРАВЛЕНИЕ 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СЕНЬЕ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0.12.2013</w:t>
        <w:tab/>
        <w:tab/>
        <w:tab/>
        <w:tab/>
        <w:tab/>
        <w:tab/>
        <w:tab/>
        <w:tab/>
        <w:t>№ 4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составления  и 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дной бюджетной росписи бюджета Арсеньевск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ого округа и бюджетных росписей главн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дителей средств бюджета (главных администрат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ов финансирования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ями 217, 219.1 Бюджетного кодекса Российской Феде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орядок составления и ведения сводной бюджетной росписи Арсеньевского городского округа и бюджетных росписей главных распорядителей средств бюджета Арсеньевского городского округа  (главных администраторов источников финансирования дефицита бюджета) (далее – Порядок)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лавному специалисту бюджетного отдела (Бадеевой) довести настоящий приказ до сведения главных распорядителей средств бюджета Арсеньевского городского округа по электронной почте и разместить на официальном сайте администрации Арсеньевского городск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изнать утратившим силу приказ финансового управления администрации Арсеньевского городского округа от 01.11.2012 № 80 «Об утверждении Порядка составления и ведения сводной бюджетной росписи бюджета Арсеньевского городского округа, внесения изменений в нее и формирование лимитов бюджетных обязательств бюджета Арсеньевского городского округ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 1января 2014 год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меститель главы администрации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чальник финансового управления</w:t>
        <w:tab/>
        <w:tab/>
        <w:tab/>
        <w:tab/>
        <w:tab/>
        <w:t>С.Л. Черных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1:00Z</dcterms:created>
  <dc:creator>DIMM</dc:creator>
  <dc:description/>
  <cp:keywords/>
  <dc:language>en-US</dc:language>
  <cp:lastModifiedBy>Secretar</cp:lastModifiedBy>
  <cp:lastPrinted>2013-12-24T14:34:00Z</cp:lastPrinted>
  <dcterms:modified xsi:type="dcterms:W3CDTF">2013-12-24T05:02:00Z</dcterms:modified>
  <cp:revision>5</cp:revision>
  <dc:subject/>
  <dc:title>                 ФИНАНСОВОЕ УПРАВЛЕНИЕ АДМИНИСТРАЦИИ</dc:title>
</cp:coreProperties>
</file>