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 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                                                            </w:t>
      </w:r>
      <w:r>
        <w:rPr/>
        <w:t xml:space="preserve">Приказом финансового упр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                                            </w:t>
      </w:r>
      <w:r>
        <w:rPr/>
        <w:t>администрации Арсеньев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                                                                 </w:t>
      </w:r>
      <w:r>
        <w:rPr/>
        <w:t xml:space="preserve">от 20 декабря 2013 года № 44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51"/>
      <w:bookmarkStart w:id="1" w:name="Par1"/>
      <w:bookmarkEnd w:id="0"/>
      <w:bookmarkEnd w:id="1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ЛЕНИЯ И ВЕДЕНИЯ СВОДНОЙ</w:t>
      </w:r>
    </w:p>
    <w:p>
      <w:pPr>
        <w:pStyle w:val="ConsPlusTitle"/>
        <w:widowControl/>
        <w:jc w:val="center"/>
        <w:rPr/>
      </w:pPr>
      <w:r>
        <w:rPr>
          <w:bCs w:val="false"/>
        </w:rPr>
        <w:t>БЮДЖЕТНОЙ РОСПИСИ</w:t>
      </w:r>
      <w:r>
        <w:rPr>
          <w:b w:val="false"/>
          <w:bCs w:val="false"/>
        </w:rPr>
        <w:t xml:space="preserve"> </w:t>
      </w:r>
      <w:r>
        <w:rPr/>
        <w:t xml:space="preserve"> БЮДЖЕТА АРСЕНЬЕВСКОГО ГОРОДСКОГО ОКРУГА И БЮДЖЕТНЫХ РОСПИСЕЙ ГЛАВНЫХ  РАСПОРЯДИТЕЛЕЙ СРЕДСТВ  БЮДЖЕТА АРСЕНЬЕВСКОГО ГОРОДСКОГО ОКРУГА (ГЛАВНЫХ</w:t>
      </w:r>
    </w:p>
    <w:p>
      <w:pPr>
        <w:pStyle w:val="ConsPlusTitle"/>
        <w:widowControl/>
        <w:jc w:val="center"/>
        <w:rPr/>
      </w:pPr>
      <w:r>
        <w:rPr/>
        <w:t>АДМИНИСТРАТОРОВ ИСТОЧНИКОВ ФИНАНСИРОВАНИЯ</w:t>
      </w:r>
    </w:p>
    <w:p>
      <w:pPr>
        <w:pStyle w:val="ConsPlusTitle"/>
        <w:widowControl/>
        <w:jc w:val="center"/>
        <w:rPr/>
      </w:pPr>
      <w:r>
        <w:rPr/>
        <w:t>ДЕФИЦИТА  БЮДЖЕТА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Настоящий Порядок разработан в соответствии с Бюджетным кодексом Российской Федерации в целях организации исполнения  бюджета Арсеньевского городского округа (далее – бюджета городского округа) по расходам и источникам внутреннего финансирования дефицита  бюджета городского округа и определяет правила составления и ведения сводной бюджетной росписи  бюджета городского округа (далее - сводная роспись) и бюджетных росписей главных распорядителей средств бюджета городского округа (далее - бюджетная роспись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bookmarkStart w:id="2" w:name="Par64"/>
      <w:bookmarkEnd w:id="2"/>
      <w:r>
        <w:rPr/>
        <w:t>I. Состав сводной росписи, порядок ее составления,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утверждения и доведения ее показателей до главных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распорядителей средств  бюджета городского округа (главных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администраторов источников финансирования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дефицита  бюджета городского округа)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3" w:name="Par70"/>
      <w:bookmarkEnd w:id="3"/>
      <w:r>
        <w:rPr/>
        <w:t>1. Сводная роспись включает расходы бюджета городского округа на очередной финансовый год и плановый период в разрезе главных распорядителей бюджетных средств, разделов, подразделов, целевых статей, видов расходов, классификации операций сектора государственного управления, детализации по кодам классификации операций сектора государственного управления (далее - дополнительная классификация), муниципальных  программ Арсеньевского городского округа и бюджетные ассигнования по источникам внутреннего финансирования дефицита бюджета городского округа  в разрезе главных администраторов источников финансирования дефицита бюджета городского округа (далее - главный администратор источников) и кодов источников внутреннего финансирования дефицита бюджета городского округа классификации источников финансирования дефицитов бюдже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Дополнительная классификация по расходам бюджета городского округа  в части субсидий муниципальным бюджетным и автономным учреждениям на финансовое обеспечение выполнения муниципального задания на оказание муниципальных услуг (выполнение работ) в разрезе перечня муниципальных услуг, включает следующие аналитические код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2.1 – Обучение по программам дополнительного образования детей физкультурно-спортивной направлен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2.2 – Отдых детей в каникулярное врем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1 – Предоставление общедоступного бесплатного дошко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1 –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2 – Предоставление дополнительного образования детя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3 – Информационно-методическое и аналитическое обеспечение деятельности, организация предпрофильного и профильного обучения в образовательных учреждениях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5.1 – Организация деятельности клубных формирований (кружков, творческих коллективов, студий, клубов по интересам и т.д.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5.2 – Информационно-библиотечное обслуживание насе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5.3 – Обучение детей по дополнительным образовательным программам в том числе по дополнительным предпрофессиональным программам в области музыкального искус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5.4 - Обучение детей по дополнительным образовательным программам в том числе по дополнительным предпрофессиональным программам в области  изобразительного искус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4" w:name="Par151"/>
      <w:bookmarkEnd w:id="4"/>
      <w:r>
        <w:rPr/>
        <w:t>2. Сводная роспись составляется финансовым управлением администрации Арсеньевского городского округа (далее – финансовое управление), утверждается начальником финансового управления по форме согласно приложению 1 к настоящему Порядку до начала очередного финансового года (за исключением случаев, предусмотренных статьями 190 и 191 Бюджетного кодекса Российской Федерации), но не позднее семи рабочих дней со дня официального опубликования муниципального правового акта о бюджете городского округ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Главные распорядители средств бюджета городского округа (далее - главные распорядители) не позднее двух рабочих дней со дня принятия Думой Арсеньевского городского округа муниципального правового акта о бюджете городского округа  на очередной финансовый год и плановый период направляют  распределение расходов в ведомственной структуре расходов  бюджета городского округа  по кодам операций сектора государственного управления и дополнительной классификации в бюджетный отде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Специалист бюджетного отдела не позднее трех рабочих дней со дня поступления документов от главных распорядителей осуществляет заполнение показателей сводной росписи в программном продукте "</w:t>
      </w:r>
      <w:r>
        <w:rPr>
          <w:lang w:val="en-US"/>
        </w:rPr>
        <w:t>Smart</w:t>
      </w:r>
      <w:r>
        <w:rPr/>
        <w:t>-Бюджет", проверяет показатели сводной росписи на соответствие муниципальному правовому акту о бюджете городского округа на очередной финансовый год и плановый период, представляет до начала очередного финансового года  но не позднее семи рабочих дней со дня официального опубликования муниципального правового акта о бюджете городского округа на очередной финансовый год и плановый период сводную роспись на утверждение начальнику финансового управле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>3. Специалист бюджетного отдела  в течение трех рабочих дней со дня утверждения сводной росписи, но до начала очередного финансового года, доводит до главных распорядителей, главных администраторов источников утвержденные показатели сводной росписи в виде уведомлений о бюджетных ассигнованиях, бюджетных ассигнованиях по источникам внутреннего финансирования дефицита  бюджета  городского округа (далее - уведомление) по формам согласно приложению 2 к настоящему Порядк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bookmarkStart w:id="5" w:name="Par165"/>
      <w:bookmarkEnd w:id="5"/>
      <w:r>
        <w:rPr/>
        <w:t>II. Лимиты бюджетных обязательств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и их доведение до главных распорядителей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 Лимиты бюджетных обязательств главным распорядителям утверждаются начальником финансового управления до начала очередного финансового года по форме согласно приложению 2 к настоящему Порядк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1. Лимиты бюджетных обязательств формируются  на очередной финансовый год и плановый период в программном продукте "</w:t>
      </w:r>
      <w:r>
        <w:rPr>
          <w:lang w:val="en-US"/>
        </w:rPr>
        <w:t>Smart</w:t>
      </w:r>
      <w:r>
        <w:rPr/>
        <w:t>-Бюджет" после утверждения сводной росписи в разрезе главных распорядителей, разделов, подразделов, целевых статей, видов расходов, классификации операций сектора государственного управления, дополнительной классификации и муниципальных программ Арсеньевского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2. Специалист бюджетного отдела  доводит в течение трех рабочих дней со дня утверждения сводной росписи, но до начала очередного финансового года, оригинал утвержденных лимитов бюджетных обязательств до главных распорядител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3. Лимиты бюджетных обязательств утверждаются на очередной финансовый год и плановый период в соответствии с ведомственной структурой расходов  бюджета городского округа в размере бюджетных ассигнований, установленных муниципальным правовым актом о бюджете городского округа.</w:t>
      </w:r>
      <w:bookmarkStart w:id="6" w:name="Par179"/>
      <w:bookmarkStart w:id="7" w:name="Par177"/>
      <w:bookmarkEnd w:id="6"/>
      <w:bookmarkEnd w:id="7"/>
      <w:r>
        <w:rPr/>
        <w:t xml:space="preserve"> Лимиты бюджетных обязательств по расходам на исполнение публичных нормативных обязательств не утверждаются. Оплата по указанным обязательствам в соответствии с бюджетным законодательством Российской Федерации осуществляется в пределах доведенных бюджетных ассигнова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  <w:bookmarkStart w:id="8" w:name="Par180"/>
      <w:bookmarkStart w:id="9" w:name="Par180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bookmarkStart w:id="10" w:name="Par185"/>
      <w:bookmarkEnd w:id="10"/>
      <w:r>
        <w:rPr/>
        <w:t>III. Ведение сводной росписи и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изменение лимитов бюджетных обязательств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5. Ведение сводной росписи и изменение лимитов бюджетных обязательств осуществляет финансовым управлением посредством внесения изменений в показатели сводной росписи и лимиты бюджетных обязательств в виде справок об изменении сводной бюджетной росписи  бюджета городского округа и лимитов бюджетных обязательств на текущий финансовый год и плановый период по форме согласно приложению 3 к настоящему Порядку, внесение изменений в сводную роспись по источникам внутреннего финансирования дефицита бюджета по форме согласно приложению 4 к настоящему Порядк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6. В ходе исполнения бюджета городского округа показатели сводной росписи и лимитов бюджетных обязательств измен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без внесения изменений в муниципальный правовой акт о бюджете на текущий финансовый год и плановый период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с внесением изменений в  муниципальный правовой акт о бюджете на текущи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1" w:name="Par194"/>
      <w:bookmarkEnd w:id="11"/>
      <w:r>
        <w:rPr/>
        <w:t>7. В ходе исполнения бюджета показатели сводной росписи и лимитов бюджетных обязательств могут быть изменены в соответствии с решениями начальника финансового управления без внесения изменений в муниципальный правовой акт о бюджете на текущий финансовый год и плановый период в следующих случаях (основаниях), установленных Бюджетным кодексом Российской Федера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муниципальным правовым актом о бюджете  на их исполнение в текущем финансовом год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изменения состава или полномочий (функций) главных распорядителей (подведомственных им казенных учреждений) - в пределах объема бюджетных ассигнован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вступления в силу законов, предусматривающих осуществление полномочий органов местного самоуправления Арсеньевского городского округа  за счет субвенций из других бюджетов бюджетной системы Российской Федерации - в пределах объема бюджетных ассигнован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исполнения судебных актов, предусматривающих обращение взыскания на средства  бюджета городского округа  - в пределах объема бюджетных ассигнован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использования средств резервных фондов на основании правового акта администрации Арсеньевского городского округа - в пределах объема бюджетных ассигнован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использования иным образом зарезервированных средств в составе утвержденных бюджетных ассигнований - в пределах объема бюджетных ассигнован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распределения бюджетных ассигнований между получателями бюджетных средств на конкурсной основе - в пределах объема бюджетных ассигнован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перераспределения бюджетных ассигнований между разделами, подразделами, целевыми статьями, видами расходов классификации расходов бюджетов, связанные с особенностями исполнения  бюджета городского округа и (или) перераспределения бюджетных ассигнований между главными распорядителями средств  бюджета городского округа, в связи с принятием администрацией Арсеньевского городского округа решений о внесении изменений в утвержденные муниципальные программы,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увеличения бюджетных ассигнований по отдельным разделам, подразделам, целевым статьям и видам расходов бюджета городского округ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муниципальным правовым актом на текущий финансовый год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перераспределения бюджетных ассигнований между видами источников финансирования дефицита бюджета городского округа при образовании экономии в ходе исполнения бюджета городского округа в пределах общего объема бюджетных ассигнований по источникам финансирования дефицита бюджета городского округа, предусмотренных на текущий финансовый год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образования экономии по использованию бюджетных ассигнований на оказание муниципальных услуг - в пределах общего объема бюджетных ассигнований, предусмотренных главному распорядителю в текущем финансовом году на оказание муниципальных услуг по кодам расходов классификации операций сектора государственного управ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изменения состава и (или) функций главных администраторов источников, а также изменения принципов назначения и присвоения структуры кодов классификации источников финансирования дефицитов бюджетов изменения в перечень главных администраторов источников, а также в состав закрепленных за ними кодов классификации источников финансирования дефицитов бюджет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направления доходов, фактически полученных при исполнении бюджета городского округа сверх утвержденных муниципальным правовым актом на текущий финансовый год  общего объема доходов, на замещение муниципальных заимствований и погашение муниципального долг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направления доходов, фактически полученных при исполнении  бюджета городского округа сверх утвержденных муниципальным правовым актом о бюджете на текущий финансовый год общего объема доходов, на исполнение публичных нормативных обязательств Арсеньевского городского округа при недостаточности предусмотренных на их исполнение бюджетных ассигнований - в пределах 5 процентов общего объема бюджетных ассигнований, утвержденных муниципальным правовым актом на их исполнение в текущем финансовом год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поступления уведомления по расчетам между бюджетами по межбюджетным трансфертам из краевого бюджета (форма 0504817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внесения изменений в бюджетную классификацию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7.1. При изменении показателей сводной росписи по расходам, утвержденным в соответствии с ведомственной структурой расходов  бюджета городского округа, уменьшение бюджетных ассигнований, предусмотренных на исполнение публичных нормативных обязательств, обслуживание муниципального долга, для увеличения иных бюджетных ассигнований не допускается без внесения изменений в муниципальный правовой акт  на текущи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7.2.  Внесение изменений в сводную роспись и лимиты бюджетных обязательств по случаям (основаниям), установленным пунктом 7  настоящего Порядка, осуществляется финансовым управлением согласно ходатайствам об изменении сводной бюджетной росписи бюджета городского округа и лимитов бюджетных обязательств главных распорядителей (главных администраторов источников) (далее - ходатайство), представляемым в финансовое управление  по форме приложения 5 к настоящему Порядк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Ходатайство должно содержать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наименование главного распорядителя (главного администратора источников) и код его ведом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случай (основание) для внесения изменений согласно пункту 7 настоящего Порядк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расчеты (обоснование) по вносимым изменениям, с указанием причин образования экономии и обоснованием необходимости направления экономии на предлагаемые цел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предложение об изменении бюджетных ассигнований по главному распорядителю с указанием кодов классификации расходов бюджета, по главному администратору источников с указанием кодов источников внутреннего финансирования дефицита бюдже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гарантийное обязательство о недопущении кредиторской задолженности по уменьшаемым ассигнования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К ходатайству прикладываются копии соответствующих обоснований, а именно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нормативные правовые акты администрации Приморского кра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нормативные правовые акты администрации Арсеньевского городского округ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уведомление по расчетам между бюджетами (форма 0504817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исполнительный документ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2" w:name="Par239"/>
      <w:bookmarkEnd w:id="12"/>
      <w:r>
        <w:rPr/>
        <w:t>7.3. Ходатайства, связанные с операциями по завершению финансового года, предоставляются главными распорядителями (главными администраторами источников) до 20 декабря текущего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Специалист бюджетного отдела  осуществляет контроль за соответствием предлагаемых изменений в сводную роспись и лимиты бюджетных обязательств бюджетному законодательству Российской Федерации, показателям сводной росписи, требованиям настоящего Порядка и формируют на их основании уведомления по расходам, уведомления по источникам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7.4. Основанием для принятия решения об отклонении ходатайства является несоответствие предлагаемых изменений в сводную роспись и лимиты бюджетных обязательств бюджетному законодательству Российской Федерации, показателям сводной росписи, требованиям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При принятии решения об отклонении ходатайств бюджетный отдел в течение пяти рабочих дней направляет главному распорядителю информационные письма с указанием причины отклонения ходатай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8. Установить, что внесение изменений в сводную роспись по случаям (основаниям), определенным пунктом 7 настоящего Порядка, осуществляется не позднее десяти рабочих дней со дня поступления ходатайства в финансовое управлен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9. В ходе исполнения  бюджета городского округа показатели сводной росписи и лимитов бюджетных обязательств изменяются в связи с принятием муниципального правового акта  о внесении изменений в муниципальный правовой акт о бюджете городского округа на текущи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Специалист бюджетного отдел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в течение одного рабочего дня со дня вступления в силу муниципального правового акта о внесении изменений в муниципальный правовой акт о бюджете городского округа на текущий финансовый год и плановый период представляет уведомления по расходам и уведомления по источникам на подпись начальнику бюджетного отдела, начальнику  финансового управ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не позднее одного рабочего дня со дня подписания начальником финансового управления  уведомлений по расходам и уведомлений по источникам  вносит изменения  в сводную роспись и лимиты бюджетных обязатель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в течение трех рабочих дней со дня вступления в силу муниципального правового акта о внесении изменений в муниципальный правовой акт о бюджете на текущий финансовый год и плановый период доводит до главных распорядителей, главных администраторов источников оригиналы уведомлений по расходам и уведомлений по источника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0. Главные распорядители (главные администраторы доходов  бюджета городского округа) в течение пяти рабочих дней со дня получения уведомлений по расчетам между бюджетами по межбюджетным трансфертам (форма по ОКУД 0504817) от главного администратора доходов краевого бюджета письменно информируют финансовое управление с приложением копии указанного уведом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bookmarkStart w:id="13" w:name="Par262"/>
      <w:bookmarkEnd w:id="13"/>
      <w:r>
        <w:rPr/>
        <w:t>IV. Порядок составления и утверждения бюджетной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росписи, утверждения лимитов бюджетных обязательств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1. Бюджетная роспись составляется в разрезе получателей средств  бюджета городского округа, муниципальных бюджетных и автономных учреждений, подведомственных главному распорядителю, разделов, подразделов, целевых статей, видов расходов, операций сектора государственного управления и аналитических кодов дополнительной классификации, предусмотренной пунктом 1 настоящего Порядка, а также муниципальных программ Арсеньевского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2. Бюджетная роспись составляется и утверждается главным распорядителем в соответствии с показателями сводной росписи по соответствующему главному распорядителю по форме согласно приложению 6 к настоящему Порядк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3. Лимиты бюджетных обязательств получателей средств  бюджета городского округа утверждаются главным распорядителем, в ведении которого они находятся, в пределах установленных ему лимитов бюджетных обязатель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После получения утвержденных показателей сводной росписи на очередной финансовый год и плановый период главный распорядитель до начала очередного финансового года распределяет и доводит до подведомственных ему получателей объемы бюджетных ассигнований и лимиты бюджетных обязательств по форме согласно приложению № 7 к настоящему Порядк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bookmarkStart w:id="14" w:name="Par274"/>
      <w:bookmarkEnd w:id="14"/>
      <w:r>
        <w:rPr/>
        <w:t>V. Ведение бюджетной росписи и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изменение лимитов бюджетных обязательств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4. Ведение бюджетной росписи и изменение лимитов бюджетных обязательств осуществляет главный распорядитель посредством внесения изменений в показатели бюджетной росписи и лимиты бюджетных обязатель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4.1. В случае изменений сводной росписи, влекущих за собой изменения бюджетной росписи, главный распорядитель в течение трех рабочих дней со дня получения уведомления по расходам от финансового управления обязан внести изменения в показатели бюджетной росписи и лимиты бюджетных обязатель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4.2. Изменение бюджетной росписи, приводящее к изменению показателей сводной росписи, осуществляется в соответствии со случаями (основаниями), установленными пунктом 7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Изменения бюджетной росписи по субсидиям, субвенциям и иным межбюджетным трансфертам, имеющим целевое назначение и распределяемым между бюджетами муниципальных образований Приморского края (далее - межбюджетные трансферты), вносятся на основании нормативных правовых актов Приморского кра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4.3. Главные распорядители вносят изменения в показатели бюджетной росписи и лимиты бюджетных обязательств в виде справок об изменении бюджетной росписи  и лимитов бюджетных обязательств на текущий финансовый год и плановый период по форме согласно приложению 8 к настоящему Порядку, подписанным руководителем соответствующего главного распорядител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4.4. Изменение бюджетной росписи, не приводящее к изменению показателей сводной росписи и лимитов бюджетных обязательств, осуществляется главным распорядителем на основании письменного обращения получателя средств бюджета городского округа, находящегося в его веде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5. Порядок взаимодействия главных распорядителей и получателей средств  бюджета городского округа по составлению и ведению бюджетной росписи устанавливается соответствующим главным распорядителе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2:19:00Z</dcterms:created>
  <dc:creator>Galina</dc:creator>
  <dc:description/>
  <cp:keywords/>
  <dc:language>en-US</dc:language>
  <cp:lastModifiedBy>Luda</cp:lastModifiedBy>
  <cp:lastPrinted>2013-12-18T15:16:00Z</cp:lastPrinted>
  <dcterms:modified xsi:type="dcterms:W3CDTF">2013-12-25T06:06:00Z</dcterms:modified>
  <cp:revision>123</cp:revision>
  <dc:subject/>
  <dc:title>ДЕПАРТАМЕНТ ФИНАНСОВ</dc:title>
</cp:coreProperties>
</file>