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1"/>
        <w:gridCol w:w="509"/>
        <w:gridCol w:w="117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рта 2023 г.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31 июля 2014 года 687-па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«Об утверждении схем водоснабжения, водоотведения и теплоснабжения 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Арсеньевского городского округа»</w:t>
      </w:r>
    </w:p>
    <w:p>
      <w:pPr>
        <w:pStyle w:val="Normal"/>
        <w:spacing w:lineRule="auto" w:line="36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 xml:space="preserve">С целью </w:t>
      </w:r>
      <w:r>
        <w:rPr>
          <w:szCs w:val="26"/>
        </w:rPr>
        <w:t>ежегодной актуализации схем коммунальной инфраструктуры городского округа,</w:t>
      </w:r>
      <w:r>
        <w:rPr/>
        <w:t xml:space="preserve"> в соответствии с Федеральными законами от 27 июля  2010 года         № 190-ФЗ «О теплоснабжении», от 07 декабря 2011 года № 416-ФЗ «О водоснабжении и водоотведении», от 0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2 февраля 2012 года                № 154 «О требованиях к схемам теплоснабжения, порядку их разработки и утверждения», от 05 сентября 2013 года № 782 «О схемах водоснабжения и водоотведения», на основании муниципального правового акта Арсеньевского городского округа от 02 апреля 2012 года № 28-МПА «Положение о публичных слушаниях в Арсеньевском городском округе», постановления администрации Арсеньевского городского округа от 01 февраля 2023 года № 35-па «О назначении публичных слушаний по актуализации схем тепло-, водоснабжения и водоотведения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Heading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6"/>
        </w:rPr>
        <w:t>1.  Внести изменения в Схемы теплоснабжения Арсеньевского городского округа на период 2017 – 2031 годов, водоснабжения Арсеньевского городского округа на период 2014 – 2028 годов, водоотведения Арсеньевского городского округа на период 2014 – 2028 годов, утвержденные постановлением администрации Арсеньевского городского округа от 31 июля 2014 года № 687-па (в редакции постановлений администрации Арсеньевского городского округа от 20 апреля 2016 года № 318-па, от 11 мая 2017 года № 278-па, от 08 мая 2019 года № 291-па, от 11 сентября 2020 года  № 535-па, от 03 июня 2021 года № 298-па, от 23 мая 2022 года    № 292-па), изложив их в редакции приложений №№ 1, 2, 3 к настоящему постановлению соответственно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Организационному управлению администрации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6"/>
        </w:rPr>
      </w:pPr>
      <w:r>
        <w:rPr>
          <w:szCs w:val="26"/>
        </w:rPr>
        <w:t>4.   Контроль за исполнением настоящего постановления возложить на первого заместителя главы администрации городского округа Е.В. Богомол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continuous"/>
      <w:pgSz w:w="11906" w:h="16838"/>
      <w:pgMar w:left="1418" w:right="851" w:gutter="0" w:header="397" w:top="114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Liberation Sans" w:hAnsi="Liberation Sans" w:eastAsia="Microsoft YaHei" w:cs="Mangal"/>
      <w:b/>
      <w:bCs/>
      <w:sz w:val="56"/>
      <w:szCs w:val="56"/>
      <w:lang w:val="ru-RU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0">
    <w:name w:val=" Знак Знак20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21:00Z</dcterms:created>
  <dc:creator>User</dc:creator>
  <dc:description/>
  <cp:keywords/>
  <dc:language>en-US</dc:language>
  <cp:lastModifiedBy>Герасимова Зоя Николаевна</cp:lastModifiedBy>
  <cp:lastPrinted>2022-05-23T11:43:00Z</cp:lastPrinted>
  <dcterms:modified xsi:type="dcterms:W3CDTF">2023-03-10T05:23:00Z</dcterms:modified>
  <cp:revision>72</cp:revision>
  <dc:subject/>
  <dc:title> </dc:title>
</cp:coreProperties>
</file>