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апреля 2025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34 Положения о бюджетном устройстве и бюджетном процессе Арсеньевского городского округа, руководствуясь Уставом Арсеньевского городского округа Приморского края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1 квартал 2025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1 квартал 2025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>Врио  Главы городского округа                                                             С.С. Угаров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1-04-22T09:11:00Z</cp:lastPrinted>
  <dcterms:modified xsi:type="dcterms:W3CDTF">2025-04-21T01:51:00Z</dcterms:modified>
  <cp:revision>20</cp:revision>
  <dc:subject/>
  <dc:title> </dc:title>
</cp:coreProperties>
</file>