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марта 2020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вопросу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тчета об исполнении бюджета Арсеньевского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городского округа за 2019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 w:val="28"/>
          <w:szCs w:val="28"/>
        </w:rPr>
        <w:t>В соответствии с Уставом Арсеньевского городского округа, муниципальным правовым актом Арсеньевского городского округа от 02 апреля 2012 года № 28-МПА «Положение о публичных слушаниях в Арсеньевском городском округе»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отчета об исполнении бюджета Арсеньевского городского округа за 2019 год (прилагается) 21 апреля 2020 года в 10.00 часов по адресу: ул. Ленинская,8, г. Арсеньев, актовый зал администрации городского округа.</w:t>
      </w:r>
    </w:p>
    <w:p>
      <w:pPr>
        <w:pStyle w:val="Normal"/>
        <w:tabs>
          <w:tab w:val="clear" w:pos="708"/>
          <w:tab w:val="left" w:pos="1134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отчета об исполнении бюджета Арсеньевского городского округа за 2019 год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отчета об исполнении бюджета городского округа за 2019 год в оргкомитет по адресу: ул. Ленинска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, г. Арсеньев, кабинет 119 до 20 апреля 2020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рганизационному управлению администрации Арсеньевского городского округа (Абрамова) обеспечить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– начальника финансового управления администрации Арсеньевского городского округа Черных С.Л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b/>
          <w:b/>
          <w:u w:val="single"/>
        </w:rPr>
      </w:pPr>
      <w:r>
        <w:rPr>
          <w:sz w:val="28"/>
          <w:szCs w:val="28"/>
        </w:rPr>
        <w:t>Врио Глава городского округа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рсеньевского городского округа  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20 г. № </w:t>
      </w:r>
      <w:r>
        <w:rPr>
          <w:sz w:val="28"/>
          <w:szCs w:val="28"/>
          <w:u w:val="single"/>
        </w:rPr>
        <w:t>156-п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рассмотрения отчета об исполнении бюджета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/>
      </w:pPr>
      <w:r>
        <w:rPr>
          <w:sz w:val="28"/>
          <w:szCs w:val="28"/>
        </w:rPr>
        <w:t>Арсеньевского городского округа за 2019 год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Леонид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- 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председатель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Никола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унов Александр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 Владимир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 Еле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учета и отчетности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__________________________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15:00Z</dcterms:created>
  <dc:creator>Secretar</dc:creator>
  <dc:description/>
  <cp:keywords/>
  <dc:language>en-US</dc:language>
  <cp:lastModifiedBy>Герасимова Зоя Николаевна</cp:lastModifiedBy>
  <cp:lastPrinted>2020-03-16T15:38:00Z</cp:lastPrinted>
  <dcterms:modified xsi:type="dcterms:W3CDTF">2020-03-18T06:50:00Z</dcterms:modified>
  <cp:revision>16</cp:revision>
  <dc:subject/>
  <dc:title> </dc:title>
</cp:coreProperties>
</file>