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октября 2020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>месяцев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. 264.2 Бюджетного кодекса Российской Федерации, ст.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9 месяцев 2020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9 месяцев 2020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оловко Олеся Михайловна</cp:lastModifiedBy>
  <cp:lastPrinted>2020-10-16T10:23:00Z</cp:lastPrinted>
  <dcterms:modified xsi:type="dcterms:W3CDTF">2020-10-19T02:28:00Z</dcterms:modified>
  <cp:revision>4</cp:revision>
  <dc:subject/>
  <dc:title> </dc:title>
</cp:coreProperties>
</file>