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казом финансового   управлени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29 декабря 2018 г.   № 14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логовых льгот (налоговых расходов) Арсеньевского городского округ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9"/>
        <w:gridCol w:w="1391"/>
        <w:gridCol w:w="900"/>
        <w:gridCol w:w="1440"/>
        <w:gridCol w:w="900"/>
        <w:gridCol w:w="1260"/>
        <w:gridCol w:w="1087"/>
        <w:gridCol w:w="1433"/>
        <w:gridCol w:w="1080"/>
        <w:gridCol w:w="1440"/>
        <w:gridCol w:w="2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- вание муниципа льной программы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квизиты НПА, устанавливающего льгот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менование нало-га (плате-ж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- тельщ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льго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вень льготи-руемой налого-вой ставки (в процент-ных пунктах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ло-вие предос- тавле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о действия льг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ок дейст-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ая категория налоговой льго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вида экономической деятельности  (по ОКВЭД),                 к которому относится налоговая льгота (налоговый расход) Категории налогопла- тельщиков, которым предостав- лена льго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образования Арсеньевского городского округа» на 2015-2020 год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от 9.11.2005 №336 (в ред. от 30.09.2013 №68-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-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-рации Арсеньевс-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-бож-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бюджет-ным учреждение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сходов на одного обучающ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.11, 85.14, 85.13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1.9, 69.20.2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1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ультуры Арсеньевского городского округа» на 2014-2020 год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от 9.11.2005 №336 (в ред.от 30.09.2013 №68-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-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-рации Арсеньевс-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-бож-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бюджет-ным учреждение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сходов на одного обучающ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.01, 90.04.3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.4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в Арсеньевском городском округе» на 2015-2020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от 9.11.2005 №336 (в ред. от 30.09.2013 №68-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-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 и молодежной политики админист-рации Арсеньевс-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-бож-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бюджет-ным учреждение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сходов на одного ребенка, занимаю-щегося в спортивной се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-мные направления деятельности органов местного самоуправле-ния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от 9.11.2005 №336 (в ред. от 30.09.2013 №68-МП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-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-рация Арсеньевс-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-бож-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бюджет-ным учреждение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сходов на одного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1.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-мные налоговые льг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от 9.11.2005 №336 (в ред. от 15.11.2006 №3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-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-бож-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 многодет-ные семьи 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т-ся мало-обеспе-ченными слоями населе-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асходов малообеспеченных слоев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детные семьи; пенсионеры; инвалиды, имеющие на иждивении детей; семьи, имеющие детей-инвалидов; инвалиды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-мные налоговые льготы (расходы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от 19.11.2014г. №211-МПА (в ред. от 30.11.2016г. №365-МП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-жены нало-говые 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-ные семьи 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-мость имущес-тва соответствует приня-той налого-вой ставк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циальной напряжен-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налог которым исчислен по инвентаризационной сто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-мные налоговые льготы (расходы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 от 19.11.2014г. №211-МПА (в ред. от 02.12.2015. №303-МП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-жены нало-говые 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алогообложения является включе-нны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-чень, опреде-ленный в соответ-ствии с пунктом 7 статьи 378.2 Налогового кодекса Р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циальной напряженно-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налог которым исчислен на объекты, включенные в перечень, определен-ный в соответствии с пунктом 7 статьи 378.2 Налогового кодекса 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1:56:00Z</dcterms:created>
  <dc:creator>ВД</dc:creator>
  <dc:description/>
  <cp:keywords/>
  <dc:language>en-US</dc:language>
  <cp:lastModifiedBy>ВД</cp:lastModifiedBy>
  <cp:lastPrinted>2019-01-23T12:12:00Z</cp:lastPrinted>
  <dcterms:modified xsi:type="dcterms:W3CDTF">2019-01-23T02:15:00Z</dcterms:modified>
  <cp:revision>12</cp:revision>
  <dc:subject/>
  <dc:title>ПЕРЕЧЕНЬ  </dc:title>
</cp:coreProperties>
</file>