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октября 202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9 месяцев  2024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9 месяцев  2024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                                                              В. 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4-10-28T05:39:00Z</dcterms:modified>
  <cp:revision>20</cp:revision>
  <dc:subject/>
  <dc:title> </dc:title>
</cp:coreProperties>
</file>