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марта 2024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вопросу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отчета об исполнении бюджета Арсеньевского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городского округа за 2023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/>
      </w:pPr>
      <w:r>
        <w:rPr>
          <w:sz w:val="28"/>
          <w:szCs w:val="28"/>
        </w:rPr>
        <w:t>В соответствии с муниципальным правовым актом Арсеньевского городского округа от 02 апреля  2012 года № 28-МПА «Положение о публичных слушаниях в Арсеньевском городском округе», руководствуясь Уставом Арсеньевского городского округа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ровести по инициативе Главы городского округа публичные слушания по вопросу рассмотрения отчета об исполнении бюджета Арсеньевского городского округа за 2023 год (прилагается)  18 апреля 2024 года в 10.00 часов по адресу: ул. Ленинская,8, г. Арсеньев, актовый зал администрации городского округа.</w:t>
      </w:r>
    </w:p>
    <w:p>
      <w:pPr>
        <w:pStyle w:val="Normal"/>
        <w:tabs>
          <w:tab w:val="clear" w:pos="708"/>
          <w:tab w:val="left" w:pos="1134" w:leader="none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 прилагаемый состав оргкомитета по проведению публичных слушаний по вопросу рассмотрения отчета об исполнении бюджета Арсеньевского городского округа за 2023 год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Установить срок подачи предложений и рекомендаций по вопросу рассмотрения отчета об исполнении бюджета городского округа за 2023 год в оргкомитет по адресу: ул. Ленинская, 8, г. Арсеньев, кабинет 119 до 15 апреля 2024 год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Организационному управлению администрации Арсеньевского городского округа (Абрамова) обеспечить опубликование и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– начальника финансового управления администрации Арсеньевского городского округа Черных С.Л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b/>
          <w:b/>
          <w:u w:val="single"/>
        </w:rPr>
      </w:pPr>
      <w:r>
        <w:rPr>
          <w:sz w:val="28"/>
          <w:szCs w:val="28"/>
        </w:rPr>
        <w:t>Глава городского округа                                                               В.С. Пивень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Арсеньевского городского округа   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u w:val="single"/>
        </w:rPr>
        <w:t>29 марта 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3-п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вопросу рассмотрения отчета об исполнении бюджета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рсеньевского городского округа за 2023 год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Светлана Леонид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- заместитель главы администрации - 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ого округ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натолий Михай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>- председатель Думы Арсень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 Николай Никола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Думы Арсень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цов Василий Григор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>- депутат Думы Арсеньевского городского округ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лов Владимир И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городского округ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/>
            </w:pPr>
            <w:r>
              <w:rPr>
                <w:sz w:val="28"/>
                <w:szCs w:val="28"/>
              </w:rPr>
              <w:t>Шитова Галина Михай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бюджетного отдела финансового управления администрации Арсень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а Светлана Григо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учета и отчетности финансового управления 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Арсень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__________________________</w:t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82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23:53:00Z</dcterms:created>
  <dc:creator>Secretar</dc:creator>
  <dc:description/>
  <cp:keywords/>
  <dc:language>en-US</dc:language>
  <cp:lastModifiedBy>Герасимова Зоя Николаевна</cp:lastModifiedBy>
  <cp:lastPrinted>2023-03-30T09:50:00Z</cp:lastPrinted>
  <dcterms:modified xsi:type="dcterms:W3CDTF">2024-03-29T07:13:00Z</dcterms:modified>
  <cp:revision>10</cp:revision>
  <dc:subject/>
  <dc:title> </dc:title>
</cp:coreProperties>
</file>