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ложение </w:t>
      </w:r>
    </w:p>
    <w:p>
      <w:pPr>
        <w:pStyle w:val="TextBody"/>
        <w:ind w:left="567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приказу финансового управления</w:t>
      </w:r>
    </w:p>
    <w:p>
      <w:pPr>
        <w:pStyle w:val="TextBody"/>
        <w:ind w:left="567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министрации Арсеньевского</w:t>
      </w:r>
    </w:p>
    <w:p>
      <w:pPr>
        <w:pStyle w:val="TextBody"/>
        <w:ind w:left="567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ского округа</w:t>
      </w:r>
    </w:p>
    <w:p>
      <w:pPr>
        <w:pStyle w:val="Heading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5 марта 2019 года №16</w:t>
      </w:r>
    </w:p>
    <w:p>
      <w:pPr>
        <w:pStyle w:val="Heading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TextBody"/>
        <w:jc w:val="center"/>
        <w:rPr>
          <w:rFonts w:ascii="Times New Roman" w:hAnsi="Times New Roman" w:cs="Times New Roman"/>
          <w:strike/>
          <w:lang w:val="ru-RU"/>
        </w:rPr>
      </w:pPr>
      <w:bookmarkStart w:id="0" w:name="OLE_LINK19"/>
      <w:bookmarkStart w:id="1" w:name="OLE_LINK1"/>
      <w:bookmarkEnd w:id="1"/>
      <w:r>
        <w:rPr>
          <w:rFonts w:cs="Times New Roman" w:ascii="Times New Roman" w:hAnsi="Times New Roman"/>
          <w:lang w:val="ru-RU"/>
        </w:rPr>
        <w:t>СОСТАВЛЕНИЯ И ВЕДЕНИЯ СВОДНОЙ БЮДЖЕТНОЙ РОСПИСИ</w:t>
      </w:r>
      <w:bookmarkEnd w:id="0"/>
      <w:r>
        <w:rPr>
          <w:rFonts w:cs="Times New Roman" w:ascii="Times New Roman" w:hAnsi="Times New Roman"/>
          <w:lang w:val="ru-RU"/>
        </w:rPr>
        <w:t xml:space="preserve"> БЮДЖЕТА ГОРОДСКОГО ОКРУГА И БЮДЖЕТНЫХ РОСПИСЕЙ ГЛАВНЫХ РАСПОРЯДИТЕЛЕЙ СРЕДСТВ БЮДЖЕТА ГОРОДСКОГО ОКРУГА </w:t>
      </w:r>
    </w:p>
    <w:p>
      <w:pPr>
        <w:pStyle w:val="TextBody"/>
        <w:rPr>
          <w:rFonts w:ascii="Times New Roman" w:hAnsi="Times New Roman" w:cs="Times New Roman"/>
          <w:strike/>
          <w:lang w:val="ru-RU"/>
        </w:rPr>
      </w:pPr>
      <w:r>
        <w:rPr>
          <w:rFonts w:cs="Times New Roman" w:ascii="Times New Roman" w:hAnsi="Times New Roman"/>
          <w:strike/>
          <w:lang w:val="ru-RU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ru-RU"/>
        </w:rPr>
      </w:pPr>
      <w:bookmarkStart w:id="2" w:name="OLE_LINK1"/>
      <w:bookmarkEnd w:id="2"/>
      <w:r>
        <w:rPr>
          <w:rFonts w:cs="Times New Roman" w:ascii="Times New Roman" w:hAnsi="Times New Roman"/>
          <w:lang w:val="ru-RU"/>
        </w:rPr>
        <w:t>Настоящий Порядок разработан в соответствии с Бюджетным кодексом Российской Федерации в целях организации исполнения бюджета городского округа по расходам и источникам внутреннего финансирования дефицита бюджета городского округа и определяет правила составления и ведения сводной бюджетной росписи бюджета городского округа (далее – сводная роспись) и бюджетных росписей главных распорядителей средств бюджета городского округа (далее – бюджетная роспись)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. Состав сводной росписи, порядок ее составления, утверждения и доведения ее показателей </w:t>
      </w:r>
      <w:bookmarkStart w:id="3" w:name="OLE_LINK61"/>
      <w:bookmarkStart w:id="4" w:name="OLE_LINK58"/>
      <w:r>
        <w:rPr>
          <w:rFonts w:cs="Times New Roman" w:ascii="Times New Roman" w:hAnsi="Times New Roman"/>
          <w:sz w:val="26"/>
          <w:szCs w:val="26"/>
        </w:rPr>
        <w:t xml:space="preserve">до </w:t>
      </w:r>
      <w:bookmarkStart w:id="5" w:name="OLE_LINK11"/>
      <w:bookmarkStart w:id="6" w:name="OLE_LINK8"/>
      <w:r>
        <w:rPr>
          <w:rFonts w:cs="Times New Roman" w:ascii="Times New Roman" w:hAnsi="Times New Roman"/>
          <w:bCs/>
          <w:sz w:val="26"/>
          <w:szCs w:val="26"/>
        </w:rPr>
        <w:t>главных распорядителей средств бюджета городского округа (главных администраторов источников финансирования дефицита бюджета городского округа)</w:t>
      </w:r>
      <w:bookmarkEnd w:id="5"/>
      <w:bookmarkEnd w:id="6"/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  <w:bookmarkEnd w:id="3"/>
      <w:bookmarkEnd w:id="4"/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. Сводная роспись включает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бюджетные ассигнования по расходам бюджета городского округа на очередной финансовый год и на плановый период в разрезе главных распорядителей средств бюджета городского округа, разделов, подразделов, целевых статей (муниципальных программ Арсеньевского городского округа и непрограммных направлений деятельности), групп, подгрупп и элементов видов расходов,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дополнительной классификации расходов бюджета городского округа (далее - дополнительная классификация) и бюджетные ассигнования по источникам внутреннего финансирования дефицита  бюджета городского округа (кроме операций по управлению остатками средств на едином счете бюджета) в разрезе главных администраторов источников финансирования дефицита бюджета городского округа (далее – главный администратор источников) и кодов источников внутреннего финансирования дефицита бюджета городского округа по классификации источников финансирования дефицитов бюджетов. 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е дополнительной классификации по расходам бюджета городского округа, источником финансового обеспечения которых являются средства, поступающие из федерального бюджета, используются коды, установленные Федеральным казначейством; средства краевого бюджета, используются коды, установленные приказом департамента финансов Приморского края от 10 декабря 2015 года №256 «О </w:t>
      </w:r>
      <w:hyperlink w:anchor="Par3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менения бюджетной классификации Российской Федерации в части, относящейся к краевому бюджету и бюджету территориального фонда обязательного медицинского страхования Приморского края»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2. </w:t>
      </w:r>
      <w:bookmarkStart w:id="7" w:name="OLE_LINK67"/>
      <w:bookmarkStart w:id="8" w:name="OLE_LINK66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водная роспись составляется финансовым управлением администрации Арсеньевского городского округа (далее – финансовое управление), утверждается руководителем финансового управления по форме согласно приложению 1 к настоящему Порядку до начала очередного финансового года (за исключением случаев, предусмотренных статьями 190 и 191 Бюджетного кодекса Российской Федерации), но не позднее семи рабочих дней со дня официального опубликования муниципального правового акта о бюджете городского округа на очередной финансовый год и плановый период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Главные распорядители средств бюджета городского округа (далее – главные распорядители) не позднее двух рабочих дней со дня принятия Думой Арсеньевского городского округа муниципального правового акта о бюджете городского округа на очередной финансовый год и плановый период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обеспечивают уточнение обоснований бюджетных ассигнований в программном комплексе «Проект-СМАРТ Про</w:t>
      </w:r>
      <w:bookmarkStart w:id="9" w:name="OLE_LINK9"/>
      <w:bookmarkStart w:id="10" w:name="OLE_LINK7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»</w:t>
      </w:r>
      <w:bookmarkEnd w:id="9"/>
      <w:bookmarkEnd w:id="10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в соответствии с бюджетными ассигнованиями, утвержденными муниципальным правовым актом Арсеньевского городского округа на очередной финансовый год и плановый период и присваивают статус «Проверен ГРБС».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Специалист бюджетного отдела не позднее трех рабочих дней со дня поступления предложений главных распорядителей по распределению бюджетных ассигнований в ведомственной структуре расходов бюджета городского округа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проверяет их на соответствие обоснованиям бюджетных ассигнований </w:t>
      </w:r>
      <w:bookmarkStart w:id="11" w:name="OLE_LINK27"/>
      <w:bookmarkStart w:id="12" w:name="OLE_LINK23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в программном комплексе «Проект-СМАРТ Про»</w:t>
      </w:r>
      <w:bookmarkEnd w:id="11"/>
      <w:bookmarkEnd w:id="12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, присваивает статус «Утверждено»;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роверяет соответствие показателей сводной росписи муниципальному правовому акту о бюджете городского округа на очередной финансовый год и плановый период;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формирует сводную роспись на очередной финансовый год и плановый период;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представляет до начала очередного финансового года, но не позднее семи рабочих дней со дня официального опубликования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униципального правового акта о бюджете городского округа на очередной финансовый год и плановый период,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сводную роспись на утверждение руководителю финансового управления.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3. Утвержденные показатели сводной росписи должны соответствовать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униципальному правовому акту о бюджете городского округа на очередной финансовый год и плановый период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Показатели обоснований бюджетных ассигнований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в программном комплексе «Проект-СМАРТ Про»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должны соответствовать показателям сводной росписи и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униципальному правовому акту о бюджете городского округа на очередной финансовый год и плановый период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4. Специалист бюджетного отдела в течение трех рабочих дней со дня утверждения сводной росписи, но до начала очередного финансового года, доводит до главных распорядителей, главных администраторов источников утвержденные показатели сводной росписи в виде уведомлений о бюджетных ассигнованиях, бюджетных ассигнованиях по источникам внутреннего финансирования дефицита  бюджета городского округа (далее – уведомление) по форме согласно приложению 2 </w:t>
      </w:r>
      <w:bookmarkStart w:id="13" w:name="OLE_LINK68"/>
      <w:r>
        <w:rPr>
          <w:rFonts w:cs="Times New Roman" w:ascii="Times New Roman" w:hAnsi="Times New Roman"/>
          <w:color w:val="000000"/>
          <w:lang w:val="ru-RU"/>
        </w:rPr>
        <w:t>к настоящему Порядку</w:t>
      </w:r>
      <w:bookmarkEnd w:id="13"/>
      <w:r>
        <w:rPr>
          <w:rFonts w:cs="Times New Roman" w:ascii="Times New Roman" w:hAnsi="Times New Roman"/>
          <w:color w:val="000000"/>
          <w:lang w:val="ru-RU"/>
        </w:rPr>
        <w:t xml:space="preserve">.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Лимиты бюджетных обязательств и их доведение д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главных распорядителей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 Лимиты бюджетных обязательств главным распорядителям утверждаются руководителем финансового управления до начала очередного финансового года по форме согласно приложению 3 к настоящему Порядку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6. Лимиты бюджетных обязательств формируются специалистом бюджетного отдела на очередной финансовый год и плановый период в программном комплексе «Бюджет-СМАРТ» после утверждения сводной росписи в разрезе </w:t>
      </w:r>
      <w:r>
        <w:rPr>
          <w:rFonts w:cs="Times New Roman" w:ascii="Times New Roman" w:hAnsi="Times New Roman"/>
          <w:bCs/>
          <w:color w:val="000000"/>
          <w:lang w:val="ru-RU"/>
        </w:rPr>
        <w:t>главных распорядителей, разделов, подразделов, целевых статей (муниципальных программ Арсеньевского городского округа и непрограммных направлений деятельности), групп, подгрупп и элементов видов расходов, дополнительной классификац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Лимиты бюджетных обязательств по расходам в случае несоответствия объёмов на их финансовое обеспечение в соответствующих муниципальных программах Арсеньевского городского округа объёмам, утвержденным муниципальным правовым актом о бюджете  и (или) сводной росписью, доводятся в объемах утвержденных муниципальным правовым актом о бюджете  и (или) сводной росписью.</w:t>
      </w:r>
      <w:bookmarkStart w:id="14" w:name="OLE_LINK5"/>
      <w:bookmarkStart w:id="15" w:name="OLE_LINK2"/>
    </w:p>
    <w:p>
      <w:pPr>
        <w:pStyle w:val="TextBody"/>
        <w:spacing w:lineRule="auto" w:line="360"/>
        <w:ind w:firstLine="709"/>
        <w:rPr/>
      </w:pPr>
      <w:bookmarkEnd w:id="14"/>
      <w:bookmarkEnd w:id="15"/>
      <w:r>
        <w:rPr>
          <w:rFonts w:cs="Times New Roman" w:ascii="Times New Roman" w:hAnsi="Times New Roman"/>
          <w:color w:val="000000"/>
          <w:lang w:val="ru-RU"/>
        </w:rPr>
        <w:t xml:space="preserve">7. Специалист бюджетного отдела доводит в течение трех рабочих дней со дня утверждения сводной росписи, но до начала очередного финансового года, оригинал утвержденных лимитов бюджетных обязательств до главного распорядителя (за исключением случаев, указанных в абзацах втором-седьмом пункта 8 настоящего Порядка.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 Лимиты бюджетных обязательств утверждаются на очередной финансовый год и плановый период в соответствии с ведомственной структурой расходов бюджета городского округа в размере бюджетных ассигнований, установленных муниципальным правовым актом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миты бюджетных обязательств не довод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расходным обязательствам Арсеньевского городского округа, утвержденным в муниципальном правовом акте о бюджете как программные мероприятия, при отсутствии указанных мероприятий в соответствующих муниципальных программах Арсеньевского городского округа;</w:t>
      </w:r>
    </w:p>
    <w:p>
      <w:pPr>
        <w:pStyle w:val="ConsPlusNormal"/>
        <w:widowControl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расходам на осуществление капитальных вложений в объекты капитального строительства муниципальной собственности Арсеньевского городского округа и приобретение объектов недвижимого имущества в муниципальную собственность Арсеньевского городского округа, финансовое обеспечение которых осуществляется в виде бюджетных инвестиций и субсидий на осуществление капитальных вложений, в случае отсутствия решений администрации Арсеньевского городского округа о бюджетных инвестициях и о предоставлении субсидий на осуществление капитальных вложени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расходам на осуществление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, в случае отсутствия решений администрации Арсеньевского городского округа о бюджетных инвестициях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расходам резервных фондов, а также средств, иным способом зарезервированных в составе утвержденных бюджетных ассигнований, до принятия решений об их использовании в соответствии с установленными порядками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миты бюджетных обязательств по расходам на исполнение публичных нормативных обязательств не утверждаются. Оплата по указанным обязательствам в соответствии с бюджетным законодательством Российской Федерации осуществляется в пределах доведенных бюджетных ассигновани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. Главные распорядители в течение пяти рабочих дней со дня принятия нормативного правового акта Арсеньевского городского округа, определяющего порядок предоставления и (или) расходования средств бюджета городского округа, и (или) решения о бюджетных инвестициях и о предоставлении субсидий на осуществление капитальных вложений письменно информируют финансовое управление о его принятии и, одновременно, направляют ходатайство об открытии лимитов бюджетных обязательств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ециалист бюджетного отдела в течение трех рабочих дней со дня получения от главного распорядителя письменной информации и ходатайства об открытии лимитов, указанных в абзаце первом настоящего пункта, представляет на утверждение лимиты бюджетных обязательств, указанные в абзацах втором - седьмом пункта 8 настоящего Порядка и доводит оригиналы лимитов бюджетных обязательств до главных распорядителе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</w:rPr>
        <w:t>. Ведение сводной росписи и изменение лимитов бюджетных обязательств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0. Ведение сводной росписи и изменение лимитов бюджетных обязательств осуществляет финансовое управление посредством внесения изменений в показатели сводной росписи и лимиты бюджетных обязательств в виде справок об изменении сводной бюджетной росписи бюджета городского округа и лимитов бюджетных обязательств на текущий финансовый год и плановый период (далее - </w:t>
      </w:r>
      <w:bookmarkStart w:id="16" w:name="OLE_LINK81"/>
      <w:bookmarkStart w:id="17" w:name="OLE_LINK80"/>
      <w:r>
        <w:rPr>
          <w:rFonts w:cs="Times New Roman" w:ascii="Times New Roman" w:hAnsi="Times New Roman"/>
          <w:color w:val="000000"/>
          <w:sz w:val="26"/>
          <w:szCs w:val="26"/>
        </w:rPr>
        <w:t>справка об изменении росписи и лимитов</w:t>
      </w:r>
      <w:bookmarkEnd w:id="16"/>
      <w:bookmarkEnd w:id="17"/>
      <w:r>
        <w:rPr>
          <w:rFonts w:cs="Times New Roman" w:ascii="Times New Roman" w:hAnsi="Times New Roman"/>
          <w:color w:val="000000"/>
          <w:sz w:val="26"/>
          <w:szCs w:val="26"/>
        </w:rPr>
        <w:t xml:space="preserve">) по форме согласно приложению 4 к настоящему Порядку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. В ходе исполнения бюджета городского округа  показатели сводной росписи и лимитов бюджетных обязательств изменяютс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ез внесения изменений в муниципальный правовой акт о бюджете городского округа </w:t>
      </w:r>
      <w:bookmarkStart w:id="18" w:name="OLE_LINK53"/>
      <w:bookmarkStart w:id="19" w:name="OLE_LINK41"/>
      <w:r>
        <w:rPr>
          <w:rFonts w:cs="Times New Roman" w:ascii="Times New Roman" w:hAnsi="Times New Roman"/>
          <w:color w:val="000000"/>
          <w:sz w:val="26"/>
          <w:szCs w:val="26"/>
        </w:rPr>
        <w:t>на текущий финансовый год</w:t>
      </w:r>
      <w:bookmarkEnd w:id="18"/>
      <w:bookmarkEnd w:id="19"/>
      <w:r>
        <w:rPr>
          <w:rFonts w:cs="Times New Roman" w:ascii="Times New Roman" w:hAnsi="Times New Roman"/>
          <w:color w:val="000000"/>
          <w:sz w:val="26"/>
          <w:szCs w:val="26"/>
        </w:rPr>
        <w:t xml:space="preserve"> и плановый период;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 внесением </w:t>
      </w:r>
      <w:bookmarkStart w:id="20" w:name="OLE_LINK25"/>
      <w:bookmarkStart w:id="21" w:name="OLE_LINK24"/>
      <w:r>
        <w:rPr>
          <w:rFonts w:cs="Times New Roman" w:ascii="Times New Roman" w:hAnsi="Times New Roman"/>
          <w:color w:val="000000"/>
          <w:sz w:val="26"/>
          <w:szCs w:val="26"/>
        </w:rPr>
        <w:t>изменений в муниципальный правовой акт о бюджете городского округа на текущий финансовый год и плановый период.</w:t>
      </w:r>
      <w:bookmarkEnd w:id="20"/>
      <w:bookmarkEnd w:id="21"/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bookmarkStart w:id="22" w:name="OLE_LINK75"/>
      <w:bookmarkStart w:id="23" w:name="OLE_LINK3"/>
      <w:bookmarkEnd w:id="22"/>
      <w:bookmarkEnd w:id="23"/>
      <w:r>
        <w:rPr>
          <w:rFonts w:cs="Times New Roman" w:ascii="Times New Roman" w:hAnsi="Times New Roman"/>
          <w:color w:val="000000"/>
          <w:sz w:val="26"/>
          <w:szCs w:val="26"/>
        </w:rPr>
        <w:t xml:space="preserve">12. В ходе исполнения бюджета показатели сводной росписи и лимитов бюджетных обязательств могут быть изменены в соответствии с решениями руководителя финансового управления без внесения изменений в муниципальный правовой акт о бюджете городского округа на текущий финансовый год </w:t>
      </w:r>
      <w:bookmarkStart w:id="24" w:name="OLE_LINK52"/>
      <w:bookmarkStart w:id="25" w:name="OLE_LINK51"/>
      <w:r>
        <w:rPr>
          <w:rFonts w:cs="Times New Roman" w:ascii="Times New Roman" w:hAnsi="Times New Roman"/>
          <w:color w:val="000000"/>
          <w:sz w:val="26"/>
          <w:szCs w:val="26"/>
        </w:rPr>
        <w:t xml:space="preserve">и плановый период в следующих случаях (основаниях) по следующим видам изменений: </w:t>
      </w:r>
      <w:bookmarkEnd w:id="24"/>
      <w:bookmarkEnd w:id="25"/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r>
        <w:rPr>
          <w:rFonts w:cs="Times New Roman" w:ascii="Times New Roman" w:hAnsi="Times New Roman"/>
          <w:color w:val="000000"/>
          <w:sz w:val="26"/>
          <w:szCs w:val="26"/>
        </w:rPr>
        <w:t>в случае перераспределения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муниципальным правовым актом о бюджете городского округа на их исполнение в текущем финансовом году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в случае изменения функций и полномочий главных распорядителей, получателей бюджетных средств, а также в связи с передачей муниципального имущества – в пределах объема бюджетных ассигновани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исполнения судебных актов, предусматривающих обращение взыскания на средства бюджета городского округа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, в пределах объема бюджетных ассигнований;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r>
        <w:rPr>
          <w:rFonts w:cs="Times New Roman" w:ascii="Times New Roman" w:hAnsi="Times New Roman"/>
          <w:color w:val="000000"/>
          <w:sz w:val="26"/>
          <w:szCs w:val="26"/>
        </w:rPr>
        <w:t>в случае использования (перераспределения) средств резервных фондов, а также средств, иным способом зарезервированных в составе утвержденных бюджетных ассигнований, с указанием в муниципальном правовом акте  о бюджете городского округа объема и направлений их расходо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bookmarkStart w:id="26" w:name="OLE_LINK30"/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перераспределения бюджетных ассигнований, предоставляемых </w:t>
      </w:r>
      <w:bookmarkEnd w:id="26"/>
      <w:r>
        <w:rPr>
          <w:rFonts w:cs="Times New Roman" w:ascii="Times New Roman" w:hAnsi="Times New Roman"/>
          <w:color w:val="000000"/>
          <w:sz w:val="26"/>
          <w:szCs w:val="26"/>
        </w:rPr>
        <w:t>на конкурсной основе</w:t>
      </w:r>
      <w:bookmarkStart w:id="27" w:name="OLE_LINK50"/>
      <w:bookmarkStart w:id="28" w:name="OLE_LINK49"/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bookmarkStart w:id="29" w:name="OLE_LINK37"/>
      <w:bookmarkStart w:id="30" w:name="OLE_LINK33"/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bookmarkEnd w:id="29"/>
      <w:bookmarkEnd w:id="30"/>
      <w:r>
        <w:rPr>
          <w:rFonts w:cs="Times New Roman" w:ascii="Times New Roman" w:hAnsi="Times New Roman"/>
          <w:color w:val="000000"/>
          <w:sz w:val="26"/>
          <w:szCs w:val="26"/>
        </w:rPr>
        <w:t xml:space="preserve"> в пределах объема бюджетных ассигнований; </w:t>
      </w:r>
      <w:bookmarkEnd w:id="27"/>
      <w:bookmarkEnd w:id="28"/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bookmarkStart w:id="31" w:name="OLE_LINK15"/>
      <w:bookmarkStart w:id="32" w:name="OLE_LINK13"/>
      <w:r>
        <w:rPr>
          <w:rFonts w:cs="Times New Roman" w:ascii="Times New Roman" w:hAnsi="Times New Roman"/>
          <w:color w:val="000000"/>
          <w:sz w:val="26"/>
          <w:szCs w:val="26"/>
        </w:rPr>
        <w:t>в случае перераспределения бюджетных ассигнований между главными распорядителями средств бюджета городского округа,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городского округа решений о внесении изменений в утвержденные муниципальные  программы Арсеньевского городского округ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Арсеньевского городск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перераспределения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 бюджета городского округа в текущем финансовом году, за исключением расходов, предусмотренных в рамках муниципальных программ Арсеньевского городского округа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r>
        <w:rPr>
          <w:rFonts w:cs="Times New Roman" w:ascii="Times New Roman" w:hAnsi="Times New Roman"/>
          <w:color w:val="000000"/>
          <w:sz w:val="26"/>
          <w:szCs w:val="26"/>
        </w:rPr>
        <w:t>в случае перераспределения расходов по коду элемента в пределах подгруппы вида расходов;</w:t>
      </w:r>
    </w:p>
    <w:p>
      <w:pPr>
        <w:pStyle w:val="Normal"/>
        <w:spacing w:lineRule="auto" w:line="360"/>
        <w:ind w:firstLine="539"/>
        <w:jc w:val="both"/>
        <w:rPr/>
      </w:pPr>
      <w:bookmarkEnd w:id="31"/>
      <w:bookmarkEnd w:id="32"/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r>
        <w:rPr>
          <w:rFonts w:cs="Times New Roman" w:ascii="Times New Roman" w:hAnsi="Times New Roman"/>
          <w:color w:val="000000"/>
          <w:sz w:val="26"/>
          <w:szCs w:val="26"/>
        </w:rPr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ёмов, утвержденных муниципальным правовым актом о бюджете на текущий финансовый год, а также в случае сокращения (возврата при отсутствии потребности) указанных средст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bookmarkStart w:id="33" w:name="OLE_LINK32"/>
      <w:bookmarkStart w:id="34" w:name="OLE_LINK31"/>
      <w:bookmarkEnd w:id="33"/>
      <w:bookmarkEnd w:id="34"/>
      <w:r>
        <w:rPr>
          <w:rFonts w:cs="Times New Roman" w:ascii="Times New Roman" w:hAnsi="Times New Roman"/>
          <w:color w:val="00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в случае фактического получения при исполнении бюджета городского округа остатков субсидий, субвенций, иных межбюджетных трансфертов, имеющих целевое назначение, сверх утвержденных муниципальным правовым актом о бюджете  доходов, не использованных на начало текущего финансового года, а так же в случае увеличения бюджетных ассигнований на предоставление из краевого бюджета остатков субсидий и иных межбюджетных трансфертов в объеме, не превышающем остатка неиспользованных в отчетном финансовом году бюджетных ассигнований на указанные цели, на основании предложения о наличии потребности в указанных межбюджетных трансфертах;</w:t>
      </w:r>
    </w:p>
    <w:p>
      <w:pPr>
        <w:pStyle w:val="Style16"/>
        <w:spacing w:before="0" w:after="0"/>
        <w:ind w:firstLine="709"/>
        <w:rPr>
          <w:color w:val="000000"/>
          <w:sz w:val="26"/>
          <w:szCs w:val="26"/>
          <w:u w:val="single"/>
        </w:rPr>
      </w:pPr>
      <w:bookmarkStart w:id="35" w:name="OLE_LINK32"/>
      <w:bookmarkStart w:id="36" w:name="OLE_LINK31"/>
      <w:bookmarkEnd w:id="35"/>
      <w:bookmarkEnd w:id="36"/>
      <w:r>
        <w:rPr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</w:rPr>
        <w:t xml:space="preserve">в случае получения уведомления о предоставлении субсидий, субвенций, иных межбюджетных трансфертов сверх объемов, утвержденных муниципальным правовым актом о бюджете, а также в случае сокращения (возврата при отсутствии потребности) указанных межбюджетных трансфертов;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r>
        <w:rPr>
          <w:rFonts w:cs="Times New Roman" w:ascii="Times New Roman" w:hAnsi="Times New Roman"/>
          <w:color w:val="000000"/>
          <w:sz w:val="26"/>
          <w:szCs w:val="26"/>
        </w:rPr>
        <w:t>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статьях 78.2, 79 Бюджетного кодекса Российской Федерации, муниципальные контракты или соглашения о предоставлении субсидий на осуществление капитальных вложений, а также в целях подготовки обоснования инвестиций и проведения его технологического и ценового аудита, если подготовка обоснования инвестиций в соответствии с законодательством Российской Федерации является обязатель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– </w:t>
      </w:r>
      <w:r>
        <w:rPr>
          <w:rFonts w:cs="Times New Roman" w:ascii="Times New Roman" w:hAnsi="Times New Roman"/>
          <w:color w:val="000000"/>
          <w:sz w:val="26"/>
          <w:szCs w:val="26"/>
        </w:rPr>
        <w:t>в случае перераспределения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бюджета городского округа на указанные ц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r>
        <w:rPr>
          <w:rFonts w:cs="Times New Roman" w:ascii="Times New Roman" w:hAnsi="Times New Roman"/>
          <w:color w:val="000000"/>
          <w:sz w:val="26"/>
          <w:szCs w:val="26"/>
        </w:rPr>
        <w:t>в случае перераспределения бюджетных ассигнований, предусмотренных на оплату труда работников органов местного самоуправления Арсеньевского городского округа, в случае принятия Главой Арсеньевского городского округа, администрацией городского округа решений об изменении численности работников этих орган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r>
        <w:rPr>
          <w:rFonts w:cs="Times New Roman" w:ascii="Times New Roman" w:hAnsi="Times New Roman"/>
          <w:color w:val="000000"/>
          <w:sz w:val="26"/>
          <w:szCs w:val="26"/>
        </w:rPr>
        <w:t>в случае внесения изменений в бюджетную классификацию Российской Федерации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- в случае перераспределения бюджетных ассигнований на исполнение расходных обязательств Арсеньевского городского округа, софинансируемых из федерального и краевого уровней бюджета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r>
        <w:rPr>
          <w:rFonts w:cs="Times New Roman" w:ascii="Times New Roman" w:hAnsi="Times New Roman"/>
          <w:color w:val="000000"/>
          <w:sz w:val="26"/>
          <w:szCs w:val="26"/>
        </w:rPr>
        <w:t>в случае перераспределения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городского округа в текущем финансовом году на содержание органов местного самоуправления Арсеньевского городского округа;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– </w:t>
      </w:r>
      <w:r>
        <w:rPr>
          <w:rFonts w:cs="Times New Roman" w:ascii="Times New Roman" w:hAnsi="Times New Roman"/>
          <w:color w:val="000000"/>
          <w:sz w:val="26"/>
          <w:szCs w:val="26"/>
        </w:rPr>
        <w:t>в случае перераспределения поступивших в бюджет городского округа бюджетных ассигнований из краевого бюджета на ликвидацию последствий чрезвычайных ситуаций на территории Арсеньевского городского округа, выделенных на основании решений администрации Примо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несение изменений в сводную роспись, связанные с введением новой группировки кодов бюджетной классификации (за исключением кода главного распорядителя средств  бюджета городского округа), осуществляются по основаниям, утвержденным статьей 217 Бюджетного Кодекса Российской Федерац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 При изменении показателей сводной росписи по расходам, утвержденным в соответствии с ведомственной структурой расходов бюджета городского округа, уменьшение бюджетных ассигнований, предусмотренных на исполнение публичных нормативных обязательств, обслуживание муниципального долга, для увеличения иных бюджетных ассигнований не допускается без внесения изменений в муниципальный правовой акт о бюджете на текущий финансовый год и плановый период.</w:t>
      </w:r>
    </w:p>
    <w:p>
      <w:pPr>
        <w:pStyle w:val="Normal"/>
        <w:spacing w:lineRule="auto" w:line="360"/>
        <w:ind w:firstLine="708"/>
        <w:jc w:val="both"/>
        <w:rPr/>
      </w:pPr>
      <w:bookmarkStart w:id="37" w:name="OLE_LINK75"/>
      <w:bookmarkStart w:id="38" w:name="OLE_LINK3"/>
      <w:bookmarkStart w:id="39" w:name="OLE_LINK26"/>
      <w:bookmarkEnd w:id="37"/>
      <w:bookmarkEnd w:id="38"/>
      <w:r>
        <w:rPr>
          <w:rFonts w:cs="Times New Roman" w:ascii="Times New Roman" w:hAnsi="Times New Roman"/>
          <w:color w:val="000000"/>
          <w:sz w:val="26"/>
          <w:szCs w:val="26"/>
        </w:rPr>
        <w:t xml:space="preserve">14. </w:t>
      </w:r>
      <w:bookmarkStart w:id="40" w:name="OLE_LINK20"/>
      <w:bookmarkEnd w:id="39"/>
      <w:bookmarkEnd w:id="40"/>
      <w:r>
        <w:rPr>
          <w:rFonts w:cs="Times New Roman" w:ascii="Times New Roman" w:hAnsi="Times New Roman"/>
          <w:color w:val="000000"/>
          <w:sz w:val="26"/>
          <w:szCs w:val="26"/>
        </w:rPr>
        <w:t xml:space="preserve">Внесение изменений в сводную роспись и лимиты бюджетных обязательств в случаях (основаниях), установленных пунктом 12 настоящего Порядка, осуществляется финансовым управлением согласно ходатайствам об изменении сводной бюджетной росписи бюджета городского округа и лимитов бюджетных обязательств главных распорядител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(главных администраторов источников) </w:t>
      </w:r>
      <w:r>
        <w:rPr>
          <w:rFonts w:cs="Times New Roman" w:ascii="Times New Roman" w:hAnsi="Times New Roman"/>
          <w:color w:val="000000"/>
          <w:sz w:val="26"/>
          <w:szCs w:val="26"/>
        </w:rPr>
        <w:t>(далее – ходатайство)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ставляемым в финансовое управление по форме приложения 5 к настоящему Порядку, и соответствующим изменениям обоснований бюджетных ассигнований в программном комплексе </w:t>
      </w:r>
      <w:bookmarkStart w:id="41" w:name="OLE_LINK29"/>
      <w:bookmarkStart w:id="42" w:name="OLE_LINK28"/>
      <w:r>
        <w:rPr>
          <w:rFonts w:cs="Times New Roman" w:ascii="Times New Roman" w:hAnsi="Times New Roman"/>
          <w:color w:val="000000"/>
          <w:sz w:val="26"/>
          <w:szCs w:val="26"/>
        </w:rPr>
        <w:t>«Проект-СМАРТ Про»</w:t>
      </w:r>
      <w:bookmarkEnd w:id="41"/>
      <w:bookmarkEnd w:id="42"/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Ходатайство должно содержать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именование главного распорядител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(главного администратора источников) </w:t>
      </w:r>
      <w:r>
        <w:rPr>
          <w:rFonts w:cs="Times New Roman" w:ascii="Times New Roman" w:hAnsi="Times New Roman"/>
          <w:color w:val="000000"/>
          <w:sz w:val="26"/>
          <w:szCs w:val="26"/>
        </w:rPr>
        <w:t>и код его ведомств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именование муниципальной программы Арсеньевского городского округа (при внесении изменений в несколько муниципальных программ Арсеньевского городского округа указывается наименование каждой муниципальной программы Арсеньевского городского округа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лучай (основание) для внесения изменений согласно пункту 12 настоящего Порядк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держание ходатайства (обоснования вносимых изменений);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ложение об изменении бюджетных ассигнований по главному распорядителю с указанием кодов классификации расходов бюджета, п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главному администратору источников </w:t>
      </w:r>
      <w:r>
        <w:rPr>
          <w:rFonts w:cs="Times New Roman" w:ascii="Times New Roman" w:hAnsi="Times New Roman"/>
          <w:color w:val="000000"/>
          <w:sz w:val="26"/>
          <w:szCs w:val="26"/>
        </w:rPr>
        <w:t>с указанием кодов источников внутреннего финансирования дефицита бюджет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арантийное обязательство о недопущении кредиторской задолженности по уменьшаемым ассигнования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ходатайству прикладываются обоснования бюджетных ассигнований в соответствии с изменениями обоснований бюджетных ассигнований в программном комплексе «Проект-СМАРТ Про», а такж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нформация, содержащая реквизиты законов и иных нормативных правовых актов Российской Федерации, правовых актов администрации Приморского края и администрации Арсеньевского городского округа, предусматривающих полномочия Арсеньевского городского округа на реализацию предлагаемых мероприяти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пия правового акта, указанного в информации к ходатайству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чёты, сметы расходов и прочие дополнительные, обосновывающие материалы.</w:t>
      </w:r>
    </w:p>
    <w:p>
      <w:pPr>
        <w:pStyle w:val="Style16"/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е необходимости введения новой целевой статьи расходов к ходатайству прикладывается предложение по ее наименовани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исполнения судебных актов к ходатайству прикладывается копия исполнительного докум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изменения функций и полномочий главных распорядителей (главных администраторов источников) к ходатайству прилагается согласованная принимающей и передающей сторонами приемопередаточная ведомость по форме согласно приложению 6 к настоящему Порядку с указанием передаваемых сумм лимитов бюджетных обязательств и сумм бюджетных ассигнований по всем кодам бюджетной классификаци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5. </w:t>
      </w:r>
      <w:bookmarkStart w:id="43" w:name="OLE_LINK20"/>
      <w:bookmarkEnd w:id="43"/>
      <w:r>
        <w:rPr>
          <w:rFonts w:cs="Times New Roman" w:ascii="Times New Roman" w:hAnsi="Times New Roman"/>
          <w:color w:val="000000"/>
          <w:sz w:val="26"/>
          <w:szCs w:val="26"/>
        </w:rPr>
        <w:t xml:space="preserve">Ходатайства предоставляются главными распорядителям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(главными администраторами источников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не позднее 0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исла каждого месяца (</w:t>
      </w:r>
      <w:bookmarkStart w:id="44" w:name="OLE_LINK83"/>
      <w:r>
        <w:rPr>
          <w:rFonts w:cs="Times New Roman" w:ascii="Times New Roman" w:hAnsi="Times New Roman"/>
          <w:color w:val="000000"/>
          <w:sz w:val="26"/>
          <w:szCs w:val="26"/>
        </w:rPr>
        <w:t xml:space="preserve">за исключением </w:t>
      </w:r>
      <w:bookmarkEnd w:id="44"/>
      <w:r>
        <w:rPr>
          <w:rFonts w:cs="Times New Roman" w:ascii="Times New Roman" w:hAnsi="Times New Roman"/>
          <w:color w:val="000000"/>
          <w:sz w:val="26"/>
          <w:szCs w:val="26"/>
        </w:rPr>
        <w:t>случаев распределения средств резервных фондов (в пределах утвержденных объемов бюджетных ассигнований); исполнения судебных актов, предусматривающих обращение взыскания на средства бюджета городского округа; дополнительного поступления межбюджетных трансфертов из краевого бюджета);</w:t>
      </w:r>
    </w:p>
    <w:p>
      <w:pPr>
        <w:pStyle w:val="Style16"/>
        <w:spacing w:before="0" w:after="0"/>
        <w:ind w:firstLine="709"/>
        <w:rPr>
          <w:i/>
          <w:i/>
          <w:strike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до 20 декабря текущего финансового года (для ходатайств, связанных с операциями по завершению финансового года)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6. Специалист бюджетного отдела в течение двух рабочих дней осуществляет контроль за соответствием предлагаемых изменений в сводную роспись и лимиты бюджетных обязательств бюджетному законодательству Российской Федерации, показателям сводной росписи, требованиям настоящего Порядка и изменениям обоснований бюджетных ассигнований в программном комплексе «Проект-СМАРТ Про»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ru-RU"/>
        </w:rPr>
        <w:t>17. Основанием для принятия решения об отклонении ходатайства является несоответствие предлагаемых изменений в сводную роспись и лимиты бюджетных обязательств бюджетному законодательству Российской Федерации, показателям сводной росписи, требованиям настоящего Порядк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8. Установить, что внесение изменений в сводную роспись по случаям (основаниям), определённым пунктом 12 настоящего Порядка, – осуществляется не позднее трех рабочих дней со дня поступления ходатайства в финансовое управлени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9. В ходе исполнения бюджета городского округа показатели сводной росписи и лимитов бюджетных обязательств изменяются в связи с принятием муниципального правового акта о внесении изменений в муниципальный правовой акт о бюджете на текущий финансовый год и плановый период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пециалист бюджетного отдела в течение двух рабочих дней со дня вступления в силу муниципального правового акта о внесении изменений в муниципальный правовой акт о бюджете на текущий финансовый год и плановый период доводит до главных распорядителей, главных администраторов источников оригиналы справок об изменении росписи и лимитов.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. Порядок составления и утверждения бюджетной росписи, утверждения лимитов бюджетных обязательств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. Бюджетная роспись составляется в разрезе получателей средств  бюджета городского округа, муниципальных бюджетных и автономных учреждений подведомственных главному распорядителю, разделов, подразделов, целевых статей (муниципальных программ Арсеньевского городского округа и непрограммных направлений деятельности), видов расходов и кодов дополнительной классификац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1. Бюджетная роспись составляется и утверждается главным распорядителем в соответствии с показателями сводной росписи по соответствующему главному распорядителю по форме согласно приложению 7 к настоящему Порядку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2. Лимиты бюджетных обязательств получателей средств бюджета городского округа утверждаются главным распорядителем, в ведении которого они находятся, в пределах установленных ему лимитов бюджетных обязательст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ле получения утвержденных показателей сводной росписи на очередной финансовый год и плановый период главный распорядитель до начала очередного финансового года распределяет и доводит до подведомственных ему получателей объемы бюджетных ассигнований и лимиты бюджетных обязательств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color w:val="000000"/>
          <w:sz w:val="26"/>
          <w:szCs w:val="26"/>
        </w:rPr>
        <w:t>. Ведение бюджетной росписи и изменение лимитов бюджетных обязательст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3. Ведение бюджетной росписи и изменение лимитов бюджетных обязательств осуществляет главный распорядитель посредством внесения изменений в показатели бюджетной росписи и лимиты бюджетных обязательств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4. В случае изменений сводной росписи, влекущих за собой изменения бюджетной росписи, главный распорядитель в течение трех рабочих дней со дня получения справок об изменении росписи и лимитов от финансового управления обязан внести изменения в показатели бюджетной росписи и лимиты бюджетных обязательств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5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Изменение бюджетной росписи, приводящее к изменению показателей сводной росписи, осуществляется в соответствии со случаями (основаниями), установленными пунктом 12 настоящего Порядка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ru-RU"/>
        </w:rPr>
        <w:t>26. Главные распорядители вносят изменения в показатели бюджетной росписи и лимиты бюджетных обязательств в виде справок об изменении бюджетной росписи бюджета городского округа и лимитов бюджетных обязательств на текущий финансовый год и плановый период по форме согласно приложению 8 к настоящему Порядку, подписанным руководителем соответствующего главного распорядител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7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Изменение бюджетной росписи, не приводящее к изменению показателей сводной росписи и лимитов бюджетных обязательств, осуществляется главным распорядителем на основании письменного обращения получателя средств бюджета городского округа, находящегося в его ведении.</w:t>
      </w:r>
    </w:p>
    <w:p>
      <w:pPr>
        <w:pStyle w:val="Normal"/>
        <w:spacing w:lineRule="auto" w:line="360"/>
        <w:ind w:firstLine="709"/>
        <w:jc w:val="both"/>
        <w:rPr/>
      </w:pPr>
      <w:bookmarkStart w:id="45" w:name="OLE_LINK57"/>
      <w:r>
        <w:rPr>
          <w:rFonts w:cs="Times New Roman" w:ascii="Times New Roman" w:hAnsi="Times New Roman"/>
          <w:color w:val="000000"/>
          <w:sz w:val="26"/>
          <w:szCs w:val="26"/>
        </w:rPr>
        <w:t xml:space="preserve">28. </w:t>
      </w:r>
      <w:bookmarkEnd w:id="45"/>
      <w:r>
        <w:rPr>
          <w:rFonts w:cs="Times New Roman" w:ascii="Times New Roman" w:hAnsi="Times New Roman"/>
          <w:color w:val="000000"/>
          <w:sz w:val="26"/>
          <w:szCs w:val="26"/>
        </w:rPr>
        <w:t>Порядок взаимодействия главных распорядителей и получателей средств бюджета городского округа по составлению и ведению бюджетной росписи устанавливается соответствующим главным распорядителем.</w:t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46" w:name="_PictureBullets"/>
      <w:bookmarkStart w:id="47" w:name="_PictureBullets"/>
      <w:bookmarkEnd w:id="7"/>
      <w:bookmarkEnd w:id="8"/>
      <w:bookmarkEnd w:id="47"/>
    </w:p>
    <w:sectPr>
      <w:headerReference w:type="default" r:id="rId2"/>
      <w:headerReference w:type="first" r:id="rId3"/>
      <w:type w:val="nextPage"/>
      <w:pgSz w:w="11906" w:h="16727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G Times" w:hAnsi="CG Times" w:cs="CG Times"/>
    </w:rPr>
  </w:style>
  <w:style w:type="character" w:styleId="2">
    <w:name w:val="Основной текст 2 Знак"/>
    <w:qFormat/>
    <w:rPr>
      <w:rFonts w:ascii="CG Times" w:hAnsi="CG Times" w:cs="CG Times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240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NTTimes/Cyrillic;Times New Roman" w:hAnsi="NTTimes/Cyrillic;Times New Roman" w:cs="NTTimes/Cyrillic;Times New Roman"/>
      <w:b/>
      <w:bCs/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cs="Times New Roma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 в законе"/>
    <w:basedOn w:val="Normal"/>
    <w:qFormat/>
    <w:pPr>
      <w:autoSpaceDE w:val="true"/>
      <w:spacing w:lineRule="auto" w:line="360" w:before="120" w:after="0"/>
      <w:ind w:firstLine="851"/>
      <w:jc w:val="both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 Знак Знак Знак Знак"/>
    <w:basedOn w:val="Normal"/>
    <w:qFormat/>
    <w:pPr>
      <w:autoSpaceDE w:val="true"/>
      <w:spacing w:before="100" w:after="100"/>
    </w:pPr>
    <w:rPr>
      <w:rFonts w:ascii="Tahoma" w:hAnsi="Tahoma" w:cs="Times New Roman"/>
      <w:lang w:val="en-US"/>
    </w:rPr>
  </w:style>
  <w:style w:type="paragraph" w:styleId="12">
    <w:name w:val=" Знак Знак1 Знак Знак"/>
    <w:basedOn w:val="Normal"/>
    <w:qFormat/>
    <w:pPr>
      <w:autoSpaceDE w:val="true"/>
      <w:spacing w:before="100" w:after="100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2:00Z</dcterms:created>
  <dc:creator>Shumakov  AV</dc:creator>
  <dc:description/>
  <cp:keywords>бланк шаблон приказ</cp:keywords>
  <dc:language>en-US</dc:language>
  <cp:lastModifiedBy>1</cp:lastModifiedBy>
  <cp:lastPrinted>2015-12-01T16:52:00Z</cp:lastPrinted>
  <dcterms:modified xsi:type="dcterms:W3CDTF">2019-03-26T02:16:00Z</dcterms:modified>
  <cp:revision>110</cp:revision>
  <dc:subject/>
  <dc:title>Финуправление: Бланк приказа</dc:title>
</cp:coreProperties>
</file>