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  <w:tab w:val="left" w:pos="7938" w:leader="none"/>
        </w:tabs>
        <w:ind w:left="5103" w:hanging="0"/>
        <w:rPr>
          <w:szCs w:val="26"/>
        </w:rPr>
      </w:pPr>
      <w:r>
        <w:rPr>
          <w:szCs w:val="26"/>
        </w:rPr>
        <w:t>Утвержден</w:t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ind w:left="5103" w:hanging="0"/>
        <w:rPr>
          <w:szCs w:val="26"/>
        </w:rPr>
      </w:pPr>
      <w:r>
        <w:rPr>
          <w:szCs w:val="26"/>
        </w:rPr>
        <w:t>приказом финансового управления администрации городского округа</w:t>
      </w:r>
    </w:p>
    <w:p>
      <w:pPr>
        <w:pStyle w:val="TextBody"/>
        <w:ind w:left="5103" w:hanging="0"/>
        <w:rPr>
          <w:szCs w:val="26"/>
        </w:rPr>
      </w:pPr>
      <w:r>
        <w:rPr>
          <w:szCs w:val="26"/>
        </w:rPr>
        <w:t>от 24 июля 2024 года №94</w:t>
      </w:r>
    </w:p>
    <w:p>
      <w:pPr>
        <w:pStyle w:val="TextBody"/>
        <w:ind w:left="6480" w:hanging="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</w:r>
      <w:bookmarkStart w:id="0" w:name="OLE_LINK82"/>
      <w:bookmarkStart w:id="1" w:name="OLE_LINK82"/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rPr>
          <w:b/>
          <w:b/>
          <w:bCs/>
          <w:szCs w:val="26"/>
        </w:rPr>
      </w:pPr>
      <w:bookmarkStart w:id="2" w:name="OLE_LINK82"/>
      <w:r>
        <w:rPr>
          <w:b/>
          <w:bCs/>
          <w:szCs w:val="26"/>
        </w:rPr>
        <w:t>Порядок</w:t>
      </w:r>
      <w:bookmarkEnd w:id="2"/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применения бюджетной классификации Российской Федерации </w:t>
      </w:r>
    </w:p>
    <w:p>
      <w:pPr>
        <w:pStyle w:val="TextBody"/>
        <w:rPr>
          <w:szCs w:val="26"/>
        </w:rPr>
      </w:pPr>
      <w:r>
        <w:rPr>
          <w:b/>
          <w:szCs w:val="26"/>
        </w:rPr>
        <w:t>в части, относящейся к бюджету Арсеньевского городского округа на 2025 год и плановый период 2026 и 2027 годов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Настоящий Порядок определяет коды главных администраторов доходов  бюджета Арсеньевского городского округа (приложение N 1), структуру, перечень и коды целевых статей, дополнительной классификации расходов  бюджета Арсеньевского городского округа, а также порядок применения целевых статей расходов бюджета Арсеньевского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Перечень и коды целевых статей расходов бюджетов, финансовое обеспечение которых осуществляется за счет целевых межбюджетных трансфертов из краевого бюджета, формируются финансовым органом администрации Арсеньевского городского округа самостоятельно в соответствии с расходными обязательствами городского округа и с учетом положений приказа Министерства финансов Российской Федерации от 24 мая 2022 года N 82н «О порядке формирования и применения кодов бюджетной классификации Российской Федерации, их структуре и принципах назначения» и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 Целевые статьи расходов бюджета городского округа обеспечивают привязку бюджетных ассигнований бюджета городского округа к муниципальным программам Арсеньевского городского округа, и (или) не включенным в муниципальные программы Арсеньевского городского округа, направлениям деятельности органов местного самоуправления Арсеньевского городского округа 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Структура кода целевой статьи расходов бюджета Арсеньевского городского округа состоит из десяти разрядов (8-17</w:t>
      </w:r>
      <w:r>
        <w:rPr/>
        <w:t xml:space="preserve"> </w:t>
      </w:r>
      <w:r>
        <w:rPr>
          <w:sz w:val="26"/>
          <w:szCs w:val="26"/>
        </w:rPr>
        <w:t>разряды кода классификации расходов бюджетов) и включает следующие составные части (таблица 1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336"/>
        <w:gridCol w:w="1984"/>
        <w:gridCol w:w="709"/>
        <w:gridCol w:w="992"/>
        <w:gridCol w:w="709"/>
        <w:gridCol w:w="850"/>
        <w:gridCol w:w="851"/>
        <w:gridCol w:w="709"/>
        <w:gridCol w:w="708"/>
      </w:tblGrid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(непрограммное) направле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труктурного элемента (элемент непрограммного направления деятельнос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й элемен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и коды целевых статей бюджета городского округа представлены в приложении №2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и коды дополнительной классификации расходов бюджета городского округа представлены в приложении №3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кодов целевых субсидий, предоставляемых муниципальным бюджетным и автономным учреждениям представлены в приложении №4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 код программного (непрограммного) направления деятельности (8 - 9 разряды кода классификации расходов бюджетов) предназначен для кодирования бюджетных ассигнований по муниципальным программам Арсеньевского городского округа, непрограммным направлениям деятельности органов местного самоуправления</w:t>
      </w:r>
      <w:r>
        <w:rPr/>
        <w:t xml:space="preserve"> </w:t>
      </w:r>
      <w:r>
        <w:rPr>
          <w:sz w:val="26"/>
          <w:szCs w:val="26"/>
        </w:rPr>
        <w:t>Арсеньевского городского округа. Для кодирования непрограммных направлений деятельности предусмотрен код 99 9 99 000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код типа структурного элемента (элемента непрограммного направления деятельности) (10 разряд кода классификации расходов бюджетов) предназначен для кодирования бюджетных ассигнований по типам структурных элементов муниципальных программ Арсеньевского городского округа, а также элементам непрограммных направлений деятельности органов местного самоуправления Арсеньевского городск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 – муниципальные проекты в рамках региональных, ведомственных проектов, входящие в национальные проек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 – муниципальные проекты в рамках региональных, ведомственных проектов, не входящие в состав национальных проек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 – муниципальные ведомственные проек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 – комплексы процессных мероприят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3 код структурного элемента (11 - 12 разряды кода классификации расходов бюджетов) предназначен для кодирования бюджетных ассигнований по муниципальным проектам, ведомственным проектам, комплексам процессных мероприятий в рамках муниципальных программ</w:t>
      </w:r>
      <w:r>
        <w:rPr/>
        <w:t xml:space="preserve"> </w:t>
      </w:r>
      <w:r>
        <w:rPr>
          <w:sz w:val="26"/>
          <w:szCs w:val="26"/>
        </w:rPr>
        <w:t>Арсеньевского городского округа, а также отдельным мероприятиям, направленным на финансовое обеспечение деятельности органов местного самоуправления Арсеньевского городского округа в рамках непрограммных направлени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 код направления расходов (13 - 17 разряды кода классификации расходов бюджетов) предназначен для кодирования бюджетных ассигнований по соответствующему направлению (цели) расходования средств, а также по соответствующему результату реализации муниципального, ведомственного про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ды направлений расходов, содержащие значения 10000-19990, 20000-29990, 40000- 49990, 60000-69990, 70000-79990, 91000-94000,</w:t>
      </w:r>
      <w:r>
        <w:rPr/>
        <w:t xml:space="preserve"> </w:t>
      </w:r>
      <w:r>
        <w:rPr>
          <w:sz w:val="26"/>
          <w:szCs w:val="26"/>
        </w:rPr>
        <w:t>97000-97499, 98000-98699,</w:t>
      </w:r>
      <w:r>
        <w:rPr/>
        <w:t xml:space="preserve"> </w:t>
      </w:r>
      <w:r>
        <w:rPr>
          <w:sz w:val="26"/>
          <w:szCs w:val="26"/>
        </w:rPr>
        <w:t xml:space="preserve">R0000-R9990, L0000-L9990, S0000-S9990 используются: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00050 - для отражения расходов бюджета городского округа на погашение кредиторской задолженности прошлых лет главных распорядителей и получателей средств бюджета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00060 - для отражения расходов бюджета городского округа на исполнение решений, принятых судебными органами и исполнение решения налогового органа  о взыскании налога, сбора, пеней и штрафов, предусматривающего обращение взыскания на средства бюджета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000-19990 - для отражения расходов бюджета городского округа</w:t>
      </w:r>
      <w:r>
        <w:rPr/>
        <w:t xml:space="preserve"> </w:t>
      </w:r>
      <w:r>
        <w:rPr>
          <w:sz w:val="26"/>
          <w:szCs w:val="26"/>
        </w:rPr>
        <w:t>на содержание и обеспечение деятельности органов местного самоуправления Арсеньевского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0000-29990 - для отражения расходов бюджета городского округа на мероприятия, проводимые в рамках муниципальных программ Арсеньевского городского округа и непрограммных направлений деятельности, реализуемые органами местного самоуправления и муниципальными казенными учрежден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10 - для отражения расходов бюджета городского округа в части обеспечения деятельности органов местного самоуправления при осуществлении полномочий по управлению и распоряжению землями и имуществом, находящимся в собственности и в ведении Арсеньевского городского округа, в том числе расхо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держанию имущества казны Арсеньевского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о оплате налогов за имущество, находящееся в собственности</w:t>
      </w:r>
      <w:r>
        <w:rPr/>
        <w:t xml:space="preserve"> </w:t>
      </w:r>
      <w:r>
        <w:rPr>
          <w:sz w:val="26"/>
          <w:szCs w:val="26"/>
        </w:rPr>
        <w:t>Арсеньевского городского округа, взносов на капитальный ремонт многоквартирных домов, в которых находятся помещения казны Арсеньевского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проведение работ по оценке рыночной стоимости земель и объектов недвижимости, расположенных на территории Арсеньевского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ие кадастровых работ в отношении земельных участков и объектов, находящихся в собственности и в ведении Арсеньевского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ие технической инвентаризации объектов недвижимости, составляющих муниципальную казн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а приобретение, модернизацию и сопровождение программных продуктов, необходимых для обеспечения соответствующих функ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материально-техническое обеспечение и прочие расходы, связанные с обеспечением выполнения полномочий в указанной сфер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0000- 49990 - для отражения расходов бюджета городского округа</w:t>
      </w:r>
      <w:r>
        <w:rPr/>
        <w:t xml:space="preserve"> </w:t>
      </w:r>
      <w:r>
        <w:rPr>
          <w:sz w:val="26"/>
          <w:szCs w:val="26"/>
        </w:rPr>
        <w:t>на осуществление бюджетных инвестиций в форме капитальных вложений в объекты капитального строительства собственности Арсеньевского городского округа; на приобретение объектов недвижимого имущества собственности Арсеньевского городского округа; в форме капитальных вложений в объекты капитального строительства собственности Арсеньевского городского округа в соответствии с концессионными соглашениями; на предоставление бюджетных инвестиций юридическим лицам, не являющимся муниципальными учреждениями; на предоставление субсидий бюджетным и автономным учреждениям, муниципальным унитарным предприятиям на осуществление капитальных вложений в объекты капитального строительства собственности Арсеньевского городского округа и (или) на приобретение объектов недвижимого имущества в собственность Арсеньевского городского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0000-59990 - для отражения расходов бюджета городского округа, источником финансового обеспечения которых являются межбюджетные трансферты, предоставляемые из федерального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0000-69990 - для отражения расходов бюджета городского округа на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; на предоставление юридическим лицам (за исключением муниципальных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7483 - для отражения расходов бюджета городского округа на переселение граждан из аварийного жилищного фонда за счет средств, поступивших от публично-правовой компании «Фонд развития территорий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7484 - для отражения расходов бюджета городского округа на переселение граждан из аварийного жилищного фонда за счет средств, предоставляемых из краевого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0000-79990 - для отражения расходов бюджета городского округа на финансовое обеспечение деятельности муниципальных учреждений, а также на иные цели, включая расходы на капитальный ремонт нефинансовых активов, закрепленных за муниципальными учреждениями, приобретение муниципальными учреждениями движимого имущ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0170 - для отражения расходов бюджета городского округа на осуществление мероприятий по обеспечению отдыха, оздоровления детей и подрост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0180 - для отражения расходов бюджета городского округа на осуществление мероприятий по обеспечению занятости подростков с 14 до 18 лет в каникулярное врем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0210 - для отражения расходов бюджета городского округа на осуществление мер пожарной безопасности в бюджетных учреждения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0380 - для отражения расходов бюджета городского округа на адаптацию объектов городского округа для обеспечения доступности и получения услуг инвалидами и другими маломобильными группами насе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0590 - для отражения расходов бюджета городского округа на обеспечение деятельности (оказание услуг, выполнение работ) муниципальных учреждений, в том числе на предоставление бюджетным и автономным учреждениям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0600 - для отражения расходов бюджета городского округа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муниципальными учреждениями на праве оперативного управления,</w:t>
      </w:r>
      <w:r>
        <w:rPr/>
        <w:t xml:space="preserve"> </w:t>
      </w:r>
      <w:r>
        <w:rPr>
          <w:sz w:val="26"/>
          <w:szCs w:val="26"/>
        </w:rPr>
        <w:t>за исключением имущества сданного в аренд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0610 - для отражения расходов бюджета городского округа на приобретение муниципальными учреждениями особо ценного движимого имущества</w:t>
      </w:r>
      <w:r>
        <w:rPr/>
        <w:t xml:space="preserve"> </w:t>
      </w:r>
      <w:r>
        <w:rPr>
          <w:sz w:val="26"/>
          <w:szCs w:val="26"/>
        </w:rPr>
        <w:t>и расходы на приобретение которого не включены в состав нормативных затрат на оказание муниципальных услуг в рамках муниципального зад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0720 - для отражения расходов бюджета городского округа на организацию и проведение антинаркотических мероприятий в бюджетных учреждения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0730 - для отражения расходов бюджета городского округа на проведение мероприятий по профилактике правонарушений, терроризма и экстремизма в бюджетных учреждения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1500 - для отражения расходов бюджета городского округа на проведение профилактических мероприятий в бюджетных учреждениях, пропагандирующих преимущества здорового образа жизн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0000-89990 - для отражения расходов бюджета городского округа на социальное обеспечение и иные выплаты населению, а также расходы, связанные с их доставко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1000-94000 - для отражения расходов бюджета городского округа, источником финансового обеспечения которых являются межбюджетные трансферты, предоставляемые из краевого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7000-97499 - для отражения расходов бюджета городского округа на реализацию мероприятий, источником финансового обеспечения которых являются специальные казначейские кредиты из федерального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8000-98699 - для отражения расходов бюджета городского округа, источником финансового обеспечения которых являются межбюджетные трансферты, предоставляемые из краевого бюджета на реализацию инфраструктурных проек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0000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9990 - для отражения расходов бюджета городского округа, в целях финансового обеспечения которых предоставляются субвенции из краевого бюджета, в целях софинансирования которых краевому бюджету предоставляются из федерального бюджета субсидии и иные межбюджетные трансфер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0000-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9990 - для отражения расходов бюджета городского округа, в целях софинансирования которых из краевого бюджета предоставляются субсидии и иные межбюджетные трансферты, в целях софинансирования которых краевому бюджету предоставляются из федерального бюджета субсидии и иные</w:t>
      </w:r>
      <w:r>
        <w:rPr/>
        <w:t xml:space="preserve"> </w:t>
      </w:r>
      <w:r>
        <w:rPr>
          <w:sz w:val="26"/>
          <w:szCs w:val="26"/>
        </w:rPr>
        <w:t>межбюджетные трансфер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000-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9990 - для отражения расходов бюджета городского округа в полном объеме расходного обязательства, в целях софинансирования которых из краевого бюджета предоставляются субсидии и иные межбюджетные трансферты, которые не софинансируются из федерального бюджет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7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240"/>
      <w:jc w:val="center"/>
    </w:pPr>
    <w:rPr>
      <w:rFonts w:ascii="CG Times" w:hAnsi="CG Times" w:cs="CG Times"/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1:01:00Z</dcterms:created>
  <dc:creator>okun_as</dc:creator>
  <dc:description/>
  <cp:keywords/>
  <dc:language>en-US</dc:language>
  <cp:lastModifiedBy>Шитова Галина Михайловна</cp:lastModifiedBy>
  <cp:lastPrinted>2024-06-19T09:56:00Z</cp:lastPrinted>
  <dcterms:modified xsi:type="dcterms:W3CDTF">2024-07-31T00:00:00Z</dcterms:modified>
  <cp:revision>180</cp:revision>
  <dc:subject/>
  <dc:title>                                                                                                                              </dc:title>
</cp:coreProperties>
</file>