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рядку применения бюджетной классификации Российской Федерации в части, относящейся к бюджету Арсеньевского городского округ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ды главных администраторов доходов бюджета городского округа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83 - Дума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84 - Контрольно-счетная Палата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85 - Управление имущественных отношений администрации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86 - Администрация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87 - Управление  опеки и попечительства администрации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88 - Управление образования администрации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89 - Управление культуры администрации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91 -Управление спорта и молодежной политики администрации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92 - Финансовое управление администрации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0:31:00Z</dcterms:created>
  <dc:creator>ВД</dc:creator>
  <dc:description/>
  <cp:keywords/>
  <dc:language>en-US</dc:language>
  <cp:lastModifiedBy>Шитова Галина Михайловна</cp:lastModifiedBy>
  <cp:lastPrinted>2024-07-31T10:01:00Z</cp:lastPrinted>
  <dcterms:modified xsi:type="dcterms:W3CDTF">2024-07-31T23:19:00Z</dcterms:modified>
  <cp:revision>15</cp:revision>
  <dc:subject/>
  <dc:title>Приложение  № 1</dc:title>
</cp:coreProperties>
</file>