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24 июля 2024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 xml:space="preserve">94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порядке применения бюджетной классификации Российск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ции в части, относящейся к бюджету Арсеньев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, их структуре и принципах назна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Бюджетным кодеком Российской Федерации,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прилагаемый Порядок</w:t>
      </w:r>
      <w:r>
        <w:rPr/>
        <w:t xml:space="preserve"> </w:t>
      </w:r>
      <w:r>
        <w:rPr>
          <w:sz w:val="26"/>
          <w:szCs w:val="26"/>
        </w:rPr>
        <w:t>применения бюджетной классификации Российской Федерации в части, относящейся к бюджету Арсеньевского городского округа, их структуре и принципах назначения (далее – Поряд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Установить, что Порядок применяется к правоотношениям, возникающим при составлении и исполнении бюджета Арсеньевского городского округа, начиная с бюджета Арсеньевского городского округа на 2025 год и плановый период 2026 и 2027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3. Признать утратившим силу с 1 января 2025 года приказ финансового управления администрации Арсеньевского городского округа от 22 октября 2015 года №95 «О порядке применения бюджетной классификации</w:t>
      </w:r>
      <w:r>
        <w:rPr/>
        <w:t xml:space="preserve"> </w:t>
      </w:r>
      <w:r>
        <w:rPr>
          <w:sz w:val="26"/>
          <w:szCs w:val="26"/>
        </w:rPr>
        <w:t>Российской Федерации</w:t>
      </w:r>
      <w:r>
        <w:rPr/>
        <w:t xml:space="preserve"> </w:t>
      </w:r>
      <w:r>
        <w:rPr>
          <w:sz w:val="26"/>
          <w:szCs w:val="26"/>
        </w:rPr>
        <w:t>в части, относящейся к бюджету Арсеньевского городского округа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4. Главному специалисту отдела доходов (Бадеева) довести настоящий приказ до сведения главных распорядителей бюджетных средств</w:t>
      </w:r>
      <w:r>
        <w:rPr/>
        <w:t xml:space="preserve"> </w:t>
      </w:r>
      <w:r>
        <w:rPr>
          <w:sz w:val="26"/>
          <w:szCs w:val="26"/>
        </w:rPr>
        <w:t>Арсеньевского городского округа и разместить на официальном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24-07-31T14:18:00Z</cp:lastPrinted>
  <dcterms:modified xsi:type="dcterms:W3CDTF">2024-07-31T04:21:00Z</dcterms:modified>
  <cp:revision>93</cp:revision>
  <dc:subject/>
  <dc:title>ФИНАНСОВОЕ УПРАВЛЕНИЕ </dc:title>
</cp:coreProperties>
</file>