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96" w:right="-1050" w:hanging="6096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8975</wp:posOffset>
                </wp:positionV>
                <wp:extent cx="611949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казом финансового  </w:t>
                            </w:r>
                          </w:p>
                          <w:p>
                            <w:pPr>
                              <w:pStyle w:val="1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управления Арсеньевского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1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13.12.2013 года № 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96.6pt;mso-wrap-distance-left:9pt;mso-wrap-distance-right:0pt;mso-wrap-distance-top:0pt;mso-wrap-distance-bottom:0pt;margin-top:54.25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1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приказом финансового  </w:t>
                      </w:r>
                    </w:p>
                    <w:p>
                      <w:pPr>
                        <w:pStyle w:val="1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управления Арсеньевского                                                                                           </w:t>
                      </w:r>
                    </w:p>
                    <w:p>
                      <w:pPr>
                        <w:pStyle w:val="1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городского округа</w:t>
                      </w:r>
                    </w:p>
                    <w:p>
                      <w:pPr>
                        <w:pStyle w:val="1"/>
                        <w:spacing w:lineRule="auto" w:line="4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от 13.12.2013 года № 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ершения операций  по исполнению ме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3 году и  обеспечения получателей бюджет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ичными деньгами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ерации по исполнению местного бюджета завершаются </w:t>
      </w:r>
      <w:bookmarkStart w:id="0" w:name="OLE_LINK12"/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42 Бюджетного кодекса Российской Федерации. </w:t>
      </w:r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юджетные ассигнования, лимиты бюджетных обязательств и предельные объемы финансирования 2013 года прекращают свое действие </w:t>
        <w:br/>
        <w:t>31 декабря. Оплата санкционированных к оплате в установленном финансовым управлением Арсеньевского городского округа (далее – фин.управление) порядке бюджетных обязательств производится в пределах остатка средств на едином счете местного бюджета по 31 декабря 2013 года включительно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 В целях завершения операций по расходам местного бюджета и источникам финансирования дефицита местного бюджет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3.1. Фин.управление в срок по 25 декабря 2013 года включительно завершает доведение предельных объемов финансирования расходными расписаниями и распоряжениями на зачисление средств до главных распорядителей средств местного бюджета, распорядителей и получателей средств местного бюджета, главных администраторов источников финансирования средств местного бюджета;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3.2. Получатели средств местного бюджета, муниципальные бюджетные учреждения, муниципальные автономные учреждения, администраторы источников финансирования дефицита бюджета в срок по 26 декабря 2013 года включительно представляют: </w:t>
      </w:r>
      <w:bookmarkStart w:id="1" w:name="OLE_LINK18"/>
      <w:bookmarkStart w:id="2" w:name="OLE_LINK17"/>
      <w:bookmarkStart w:id="3" w:name="OLE_LINK7"/>
      <w:bookmarkStart w:id="4" w:name="OLE_LINK4"/>
    </w:p>
    <w:p>
      <w:pPr>
        <w:pStyle w:val="TextBody"/>
        <w:ind w:firstLine="709"/>
        <w:rPr>
          <w:sz w:val="28"/>
          <w:szCs w:val="28"/>
        </w:rPr>
      </w:pPr>
      <w:bookmarkEnd w:id="1"/>
      <w:bookmarkEnd w:id="2"/>
      <w:bookmarkEnd w:id="3"/>
      <w:bookmarkEnd w:id="4"/>
      <w:r>
        <w:rPr>
          <w:sz w:val="28"/>
          <w:szCs w:val="28"/>
        </w:rPr>
        <w:t>платежные и иные документы, подтверждающие возникновение денежных обязательств, для санкционирования их оплаты в соответствии с порядками, утвержденными соответственно приказами фин.управления от 13</w:t>
      </w:r>
      <w:r>
        <w:rPr>
          <w:color w:val="00FF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тября 2010 года № 60 «О Порядке проведения кассовых выплат бюджета Арсеньевского городского округа в финансовом управлении администрации Арсеньевского городского округа»</w:t>
      </w:r>
      <w:r>
        <w:rPr>
          <w:sz w:val="28"/>
          <w:szCs w:val="28"/>
        </w:rPr>
        <w:t xml:space="preserve"> и от 26 октября 2010 года № 63 «О порядке санкционирования расходов бюджетных и автономных учреждений, Арсеньевского городского округа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ведения о платежных документах по денежным обязательствам, санкционированным к оплате в установленном порядке, в разрезе сумм и кодов классификации расходов бюджетов Российской Федерации в соответствии с целевым назначением ранее выделенного финансирования, оплата которых осуществляется по 31 декабря 2013 года включительно, соответствующим главным распорядителям средств местного бюджета, </w:t>
      </w:r>
      <w:r>
        <w:rPr>
          <w:spacing w:val="-2"/>
          <w:sz w:val="28"/>
          <w:szCs w:val="28"/>
        </w:rPr>
        <w:t>главным распорядителям как получателям средств местного бюджета,</w:t>
      </w:r>
      <w:r>
        <w:rPr>
          <w:sz w:val="28"/>
          <w:szCs w:val="28"/>
        </w:rPr>
        <w:t xml:space="preserve"> главным администраторам источников финансирования дефицита местного бюджета;</w:t>
      </w:r>
    </w:p>
    <w:p>
      <w:pPr>
        <w:pStyle w:val="TextBody"/>
        <w:ind w:firstLine="709"/>
        <w:rPr/>
      </w:pPr>
      <w:r>
        <w:rPr>
          <w:sz w:val="28"/>
          <w:szCs w:val="28"/>
        </w:rPr>
        <w:t>3.3. Главные распорядители средств местного бюджета, главные администраторы источников финансирования средств местного бюджета, имеющие подведомственных получателей средств местного бюджета, формируют и предоставляют в фин.управление документы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 распределение средств местного бюджета по подведомственным получателям средств местного бюджета в срок по 26 декабря 2013 года включительно;</w:t>
      </w:r>
    </w:p>
    <w:p>
      <w:pPr>
        <w:pStyle w:val="TextBody"/>
        <w:ind w:firstLine="709"/>
        <w:rPr>
          <w:sz w:val="28"/>
          <w:szCs w:val="28"/>
        </w:rPr>
      </w:pPr>
      <w:bookmarkStart w:id="5" w:name="OLE_LINK11"/>
      <w:bookmarkStart w:id="6" w:name="OLE_LINK10"/>
      <w:bookmarkEnd w:id="5"/>
      <w:bookmarkEnd w:id="6"/>
      <w:r>
        <w:rPr>
          <w:sz w:val="28"/>
          <w:szCs w:val="28"/>
        </w:rPr>
        <w:t>на перечисление не использованных остатков средств городского, краевого и федерального бюджетов, за счет которых оплата денежных обязательств не будет осуществлена до 31 декабря 2013 года включительно, с лицевых счетов (03) получателей средств местного бюджета на лицевые счета (01) главных распорядителей средств местного бюджета с указанием кодов классификации расходов бюджетов Российской Федерации в соответствии с целевым назначением ранее выделенного финансирования в срок по 27 декабря 2013 года включительно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OLE_LINK11"/>
      <w:bookmarkStart w:id="8" w:name="OLE_LINK10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3.4. Главные распорядители средств местного бюджета, </w:t>
      </w:r>
      <w:r>
        <w:rPr>
          <w:rFonts w:cs="Times New Roman" w:ascii="Times New Roman" w:hAnsi="Times New Roman"/>
          <w:spacing w:val="-2"/>
          <w:sz w:val="28"/>
          <w:szCs w:val="28"/>
        </w:rPr>
        <w:t>главные распорядители как получатели средств ме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в фин.управление в сро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31 декабря 2013 года включительно письменные ходатайства об уточнении кассового плана исполнения местного бюджета (далее – кассовый план) в разрезе бюджетной классификации, по бюджетным средствам, подлежащим возврату на единый счет местного бюджета (далее – ходатайство),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 исключением бюджетных средств, указанных  в пункте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9</w:t>
      </w:r>
      <w:r>
        <w:rPr>
          <w:rFonts w:cs="Times New Roman" w:ascii="Times New Roman" w:hAnsi="Times New Roman"/>
          <w:color w:val="00FF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стоящего Поряд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5. Фин.управление на основании ходатайств уточняет кассовый план и проводит платежные документы для перечисления </w:t>
      </w:r>
      <w:bookmarkStart w:id="9" w:name="OLE_LINK2"/>
      <w:r>
        <w:rPr>
          <w:sz w:val="28"/>
          <w:szCs w:val="28"/>
        </w:rPr>
        <w:t>на единый счет местного бюджета</w:t>
      </w:r>
      <w:bookmarkEnd w:id="9"/>
      <w:r>
        <w:rPr>
          <w:sz w:val="28"/>
          <w:szCs w:val="28"/>
        </w:rPr>
        <w:t xml:space="preserve"> не использованные бюджетные средства с лицевых счетов главных распорядителей средств местного бюджета в срок по 31 декабря 2013 года включительн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еиспользованные остатки средств (за исключением суммы средств, которая будет использована до окончания текущего финансового года) на счете № 40116 «Средства для выплаты наличных   денег и осуществления расчетов по отдельным операциям» подлежат перечислению на соответствующие лицевые счета, для возврата на единый счет местного бюджета не позднее 30 декабря 2013 года. Остаток средств на счете № 40116 по состоянию на 01 января 2014 года не допуск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Установить, что подлежат возврату в местный бюджет в срок по 27 декабря 2013 года включительно на лицевые счета (03) получателей средств местного бюджета, открытые соответствующим главным распорядителям как получателям средств местного бюджета не использованные  в 2013 году средства местного бюджета, предоставленные муниципальным бюджетным и автономным учреждениям по бюджетным инвестициям и субсидиям на иные цели, не связанные с финансовым обеспечением выполнения муниципальными бюджетными и автономными учреждениями государственного задания, предоставленным на основании пункта 5 статьи 79 и абзаца второго пункта 1 статьи 78.1 Бюджетного кодекса Российской Федерации в соответствии с постановлениями Администрации Арсеньевского городского округа от 26 апреля 2011 года № 254-па «Об утверждении Порядка предоставления бюджетных инвестиций муниципальным автономным  и бюджетным учреждениям Арсеньевского городского округа» и от 24 января 2013 года № 45-па «Об утверждении П</w:t>
      </w:r>
      <w:r>
        <w:rPr>
          <w:sz w:val="28"/>
          <w:szCs w:val="28"/>
        </w:rPr>
        <w:t>орядка определения объема и условий предоставления из бюджета городского округа субсидий муниципальным бюджетным и автономным учреждениям на иные цели, не связанные с возмещением нормативных затрат при оказании муниципальных услуг (выполнении работ) в соответствии с муниципальным заданием»</w:t>
      </w:r>
      <w:r>
        <w:rPr>
          <w:color w:val="000000"/>
          <w:sz w:val="28"/>
          <w:szCs w:val="28"/>
        </w:rPr>
        <w:t xml:space="preserve"> 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что, в случае перечисления согласно Приказу Минфина России от 08 июня 2012 года № 76н «О перечислении остатков средств бюджетных и автономных учреждений субъектов Российской Федерации (муниципальных бюджетных и автономных учреждений) с соответствующих счетов территориальных органов Федерального казначейства, открытых в учреждениях Центрального банка Российской Федерации в соответствии с законодательством Российской Федерации для отражения операций со средствами бюджетных и автономных учреждений субъектов Российской Федерации (муниципальных бюджетных и автономных учреждений), в бюджеты субъектов Российской Федерации (местные бюджеты), а также их возврата на указанные счета» и порядка, утвержденного приказом фин.управления от 22 октября 2013 года № 29 «О порядке перечисления остатков средств бюджетных учреждений Арсеньевского городского округа с соответствующих счетов финансового управления Арсеньевского городского округа, открытых в кредитных организациях Российской Федерации в соответствии с законодательством Российской Федерации для отражения операций со средствами бюджетных учреждений Арсеньевского городского округа, в бюджет Арсеньевского городского округа, а также их возврата на указанные счета» остатков средств муниципальных бюджетных и автономных учреждений с отдельного счета № 40701, открытом Управлению Федерального казначейства по Приморскому краю в ГРКЦ ГУ Банка России по Приморскому краю для проведения операций со средствами муниципальных учреждений Арсеньевского городского округа, лицевые счета которым открываются и ведутся в фин.управлении (далее - счет № 40701) на единый счет бюджета № 40204 «Средства местных бюджетов субъектов Российской Федерации» (далее - счет № 40204), возврат указанных остатков средств со счета № 40204 на счет № 40701 осуществляется не позднее 26 декабря 2013 год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статок средств на едином счете местного бюджета подлежит учету в качестве остатка средств на начало 2014 год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лучатели средств местного бюджета, осуществляющие свою деятельность в нерабочие праздничные дни в Российской Федерации в январе 2014 года, в целях финансового обеспечения указанной деятельности вправе иметь в кассе остаток наличных денежных средств завершенного финансового года в пределах установленной ими в соответствии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 от 12 октября 2011 года № 373-П «О порядке ведения кассовых операций с банкнотами и монетой Банка России на территории Российской Федерации» максимально допустимой суммы наличных денег, которая может храниться в касс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операции 2014 года за счет указанного в абзаце первом настоящего пункта остатка наличных денежных средств подлежат отражению в бюджетном учете и бюджетной отчетности за 2014 год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sz w:val="28"/>
          <w:szCs w:val="28"/>
        </w:rPr>
        <w:t xml:space="preserve">9. Согласно приказа департамента финансов от 09 декабря 2013 года № 150 «О порядке завершения операций  по исполнению бюджета Арсеньевского городского округа  в 2013 году и  обеспечения получателей бюджетных средств наличными деньгами»  не  использованные по состоянию на  1 января 2014 года  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остатки межбюджетных трансфертов, предоставленных из краевого бюджета Арсеньевскому городскому округу в форме субвенций (за исключением субвенций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, входящих в состав муниципальных районов Приморского края), субсидий, иных межбюджетных трансфертов, имеющих целевое назначение, подлежат возврату в доход краевого бюджета в течение первых 15 рабочих дней 2014 года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C49982AD8ADC9EA979C3478DCE79B7772B943E5E6D88AC397CE84D8CD3JD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04:00Z</dcterms:created>
  <dc:creator>Kondrateva_IA</dc:creator>
  <dc:description/>
  <cp:keywords/>
  <dc:language>en-US</dc:language>
  <cp:lastModifiedBy>Nonna</cp:lastModifiedBy>
  <cp:lastPrinted>2013-12-17T15:31:00Z</cp:lastPrinted>
  <dcterms:modified xsi:type="dcterms:W3CDTF">2013-12-17T04:34:00Z</dcterms:modified>
  <cp:revision>7</cp:revision>
  <dc:subject/>
  <dc:title>АДМИНИСТРАЦИЯ ПРИМОРСКОГО КРАЯ</dc:title>
</cp:coreProperties>
</file>