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 УПРАВЛЕНИЕ 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 декабря 2013г.                                                                                          №  37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завершения операц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 исполнению бюджета Арсенье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 2013 году и  обеспечения получателей бюджетных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8"/>
                <w:szCs w:val="28"/>
              </w:rPr>
              <w:t>средств наличными деньгам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242 Бюджетного кодекса  Российской Федерации, статьей 32 Положения о бюджетном устройстве и бюджетном процессе в Арсеньевском городском округе, Соглашением об осуществлении Отделом № 31 Управления Федерального казначейства по Приморскому краю  отдельных функций по исполнению бюджета Арсеньевского городского округа  при кассовом обслуживании исполнения местного бюджета, с целью завершения операций по исполнению бюджета Арсеньевского городского округа (далее – местный бюджет) в 2013 году и обеспечения получателей бюджетных средств при завершении 2013 года наличными деньгами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 Утвердить прилагаемый Порядок завершения операций по исполнению местного бюджета в  2013 году и обеспечения получателей бюджетных средств наличными деньгам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Главным распорядителям средств местного бюджета, главным администраторам источников финансирования дефицита местного бюджета принять действенные меры по результативному, адресному и целевому использованию выделенных  в  их  распоряжение   бюджетных  средств, а также обеспечить возврат не использованных бюджетных средств на единый счет местного бюджет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 Платежно-операционному отделу (Проценко) довести настоящий приказ до сведения начальников отделов финансового управления Арсеньевского городского округа, руководителей главных распорядителей, распорядителей и получателей бюджетных средств, главных администраторов источников финансирования дефицита ме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4. Настоящий приказ вступает в силу с момента подпис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Разместить  текст  приказа  на   официальном  сайте   администрации Арсеньевского городского округа  </w:t>
      </w:r>
      <w:hyperlink r:id="rId2">
        <w:r>
          <w:rPr>
            <w:rStyle w:val="InternetLink"/>
            <w:color w:val="000000"/>
            <w:sz w:val="28"/>
            <w:szCs w:val="28"/>
          </w:rPr>
          <w:t>www.arsenevmis.ru</w:t>
        </w:r>
      </w:hyperlink>
      <w:r>
        <w:rPr>
          <w:sz w:val="28"/>
          <w:szCs w:val="28"/>
        </w:rPr>
        <w:t xml:space="preserve">  в разделе «Финансовое управлени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.главы администрации – 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начальник фин.управления                                                                      С.Л.Ч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CG Times" w:hAnsi="CG Times" w:cs="CG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enevmi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04:00Z</dcterms:created>
  <dc:creator>DIMM</dc:creator>
  <dc:description/>
  <cp:keywords/>
  <dc:language>en-US</dc:language>
  <cp:lastModifiedBy>Nonna</cp:lastModifiedBy>
  <cp:lastPrinted>2013-12-16T12:21:00Z</cp:lastPrinted>
  <dcterms:modified xsi:type="dcterms:W3CDTF">2013-12-16T01:21:00Z</dcterms:modified>
  <cp:revision>6</cp:revision>
  <dc:subject/>
  <dc:title>                 ФИНАНСОВОЕ УПРАВЛЕНИЕ АДМИНИСТРАЦИИ</dc:title>
</cp:coreProperties>
</file>