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Арсеньевского городского округа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 марта</w:t>
      </w:r>
      <w:r>
        <w:rPr>
          <w:sz w:val="28"/>
          <w:szCs w:val="28"/>
        </w:rPr>
        <w:t xml:space="preserve"> 2014 г. № </w:t>
      </w:r>
      <w:r>
        <w:rPr>
          <w:sz w:val="28"/>
          <w:szCs w:val="28"/>
          <w:u w:val="single"/>
        </w:rPr>
        <w:t>16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контрактной служб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еньевского городского округа и р</w:t>
      </w:r>
      <w:hyperlink w:anchor="Par165">
        <w:r>
          <w:rPr>
            <w:rStyle w:val="InternetLink"/>
            <w:b/>
            <w:sz w:val="28"/>
            <w:szCs w:val="28"/>
          </w:rPr>
          <w:t>аспределение</w:t>
        </w:r>
      </w:hyperlink>
      <w:r>
        <w:rPr>
          <w:b/>
          <w:sz w:val="28"/>
          <w:szCs w:val="28"/>
        </w:rPr>
        <w:t xml:space="preserve">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функциональных обязанностей в организацион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е контрактной служб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Структура контрактной службы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Арсеньевского городского округа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актную службу администрации Арсеньевского городского округа (далее – контрактная служба) возглавляет руководитель контрактной службы, который является первым заместителем главы  администрации Арсеньевского городского округ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роме руководителя контрактной службы в её состав также входят муниципальные служащие администрации Арсеньевского городского округа, замещающие должност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2.1. начальника отдела муниципального заказа управления экономики и инвестиц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2.2. главного специалиста отдела муниципального заказа управления экономики и инвестиц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2.3. ведущего специалиста отдела муниципального заказа управления экономики и инвестиц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2.4. начальника отдела бухгалтерского учёта и отчё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ачальника правового упра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2.6. начальника управления жизнеобеспече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начальника управления архитектуры и градостроительств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начальника организационного управл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ind w:left="3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бязанности работников контрактной службы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нтрактной служб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пределяет обязанности между работниками контрактной служб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ординирует в пределах компетенции контрактной службы работу других структурных подразделений администрации Арсеньев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зработкой плана закуп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администрации Арсеньев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утверждение плана закуп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ует утверждение плана-графи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ует обязательное общественное обсуждение закупки в случаях, предусмотренных Федеральным законом от 05.04.2013 года </w:t>
      </w:r>
      <w:hyperlink r:id="rId2">
        <w:r>
          <w:rPr>
            <w:rStyle w:val="InternetLink"/>
            <w:sz w:val="28"/>
            <w:szCs w:val="28"/>
          </w:rPr>
          <w:t>№ 44-ФЗ</w:t>
        </w:r>
      </w:hyperlink>
      <w:r>
        <w:rPr>
          <w:sz w:val="28"/>
          <w:szCs w:val="28"/>
        </w:rPr>
        <w:t xml:space="preserve"> "О контрактной системе в сфере закупок товаров, работ, услуг для обеспечения государственных и муниципальных нужд" (далее - Федеральный закон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привлечение к работе экспертов, экспертных организаций в соответствии с требованиями, предусмотренными Федеральным законом и иными нормативными правовыми акт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пределение и обоснование начальной (максимальной) цены контра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 способ определения поставщика (подрядчика, исполнител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оведении закупки, о внесении изменений в извещение о проведении закупки и документацию о закупке, об отмене закупки, которые оформляются в виде постановления администрации Арсеньев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 исполнении, изменении, расторжении контракта обеспечивает осуществление закупок, в том числе заключение контрактов;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ые полномочия, предусмотренные Федеральным закон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 заказа управления экономики и инвестиций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ставщиков (исполнителей, подрядчиков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в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подготовку и размещение в единой информационной системе извещений об осуществлении закуп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организует подготовку описания объекта закупки в документации о закупк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е) осуществляет подготовку и размещение в единой информационной системе документации о закупках и проектов контрактов, внесение изменений в документацию о закупк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осуществляет подготовку и размещение в единой информационной системе разъяснений документации о закупк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з) осуществляет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и) обеспечивает осуществление аудиозаписи вскрытия конвертов с заявками на участие в открытом конкурсе, заявками на участие в запросе котиров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) осуществляет подготовку и размещение в единой информационной системе Протокола вскрытия конвертов, Протокола рассмотрения и оценки заявок на участие в конкурс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осуществляет подготовку и размещение Протоколов рассмотрения первых и вторых частей заявок на участие в электронном аукционе на сайте электронной площадки (в единой информационной системе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м) осуществляет подготовку и размещение в единой информационной системе Протокола рассмотрения и оценки котировочных заяв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ответствия дополнительным требованиям, устанавливаемым в соответствии с Федеральным закон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ротоколы, предусмотренные Федеральным закон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) организует возврат денежных средств, внесенных в качестве обеспечения исполнения заявок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3">
        <w:r>
          <w:rPr>
            <w:rStyle w:val="InternetLink"/>
            <w:bCs/>
            <w:sz w:val="28"/>
            <w:szCs w:val="28"/>
          </w:rPr>
          <w:t>пунктом 25 части 1 статьи 93</w:t>
        </w:r>
      </w:hyperlink>
      <w:r>
        <w:rPr>
          <w:bCs/>
          <w:sz w:val="28"/>
          <w:szCs w:val="28"/>
        </w:rPr>
        <w:t xml:space="preserve"> Федерального закон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существляет</w:t>
      </w:r>
      <w:r>
        <w:rPr>
          <w:sz w:val="28"/>
          <w:szCs w:val="28"/>
        </w:rPr>
        <w:t xml:space="preserve"> контроль исполнения требований п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ранению документации, протоколов, составленных в ходе проведения конкурса, заявок на участие в конкурсе, конкурсной документации, изменений, внесённых в конкурсную документацию и разъяснений конкурсной документации, а также аудиозаписи вскрытия конвертов с заявками на участие в конкурсе  в течение пяти лет с момента проведения конкурс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ранению документации, протоколов, составленных в ходе проведения аукциона, заявок на участие в аукционе, документации об аукционе, изменений, внесённых в документацию об аукционе, и разъяснение документации об аукционе в течение пяти лет с момента проведения аукцион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ранению извещения, протоколов, составленных в ходе проведения запроса котировок, котировочных заявок в течение пяти лет с момента проведения запроса котировок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ю документации, протоколов, составленных в ходе проведения запроса предложений в течение пяти лет с момента проведения запроса предлож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муниципального заказа управления экономики и инвестици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ставщиков (исполнителей, подрядчиков)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размещение в единой информационной системе извещений об осуществлении закупо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описания объекта закупки в документации о закупк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и размещение в единой информационной системе документации о закупках и проектов контрактов, внесение изменений в документацию о закупка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и размещение в единой информационной системе разъяснений документации о закупка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существление аудиозаписи вскрытия конвертов с заявками на участие в открытом конкурсе, заявками на участие в запросе котирово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и размещение в единой информационной системе Протокола вскрытия конвертов, Протокола рассмотрения и оценки заявок на участие в конкурс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и размещение Протоколов рассмотрения первых и вторых частей заявок на участие в электронном аукционе на сайте электронной площадки (в единой информационной системе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и размещение в единой информационной системе Протокола рассмотрения и оценки котировочных зая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ответствия дополнительным требованиям, устанавливаемым в соответствии с Федераль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ротоколы, предусмотренные Федеральным законом, сведения о заключении контрак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) обеспечивает заключение контрактов, в том числе</w:t>
      </w:r>
      <w:r>
        <w:rPr>
          <w:sz w:val="28"/>
          <w:szCs w:val="28"/>
        </w:rPr>
        <w:t xml:space="preserve"> рассматривает банковские гарант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) организует возврат денежных средств, внесенных в качестве обеспечения исполнения заяво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4">
        <w:r>
          <w:rPr>
            <w:rStyle w:val="InternetLink"/>
            <w:bCs/>
            <w:sz w:val="28"/>
            <w:szCs w:val="28"/>
          </w:rPr>
          <w:t>пунктом 25 части 1 статьи 93</w:t>
        </w:r>
      </w:hyperlink>
      <w:r>
        <w:rPr>
          <w:bCs/>
          <w:sz w:val="28"/>
          <w:szCs w:val="28"/>
        </w:rPr>
        <w:t xml:space="preserve"> Федерального закон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>исполнении</w:t>
      </w:r>
      <w:r>
        <w:rPr>
          <w:bCs/>
          <w:sz w:val="28"/>
          <w:szCs w:val="28"/>
        </w:rPr>
        <w:t>, изменении, расторжении контракт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а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информацию об изменении или о расторжении контракта в ходе его исполнения, за исключением сведений, составляющих государственную тайн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едущий специалист отдела муниципального заказа управления экономики и инвестиций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ставщиков (исполнителей, подрядчиков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размещение в единой информационной системе извещений об осуществлении закупо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змещение в единой информационной системе документации о закупках и проектов контрактов, внесение изменений в документацию о закупк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змещение в единой информационной системе разъяснений документации о закупк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змещение в единой информационной системе Протокола вскрытия конвертов, Протокола рассмотрения и оценки заявок на участие в конкурс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размещение Протоколов рассмотрения первых и вторых частей заявок на участие в электронном аукционе на сайте электронной площадки (в единой информационной системе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змещение в единой информационной системе Протокола рассмотрения и оценки котировочных заяв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правляет оператору электронной площадки (в единой информационной системе) проект контракта для подписания победителем аукциона в электронной форм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5">
        <w:r>
          <w:rPr>
            <w:rStyle w:val="InternetLink"/>
            <w:bCs/>
            <w:sz w:val="28"/>
            <w:szCs w:val="28"/>
          </w:rPr>
          <w:t>пунктом 25 части 1 статьи 93</w:t>
        </w:r>
      </w:hyperlink>
      <w:r>
        <w:rPr>
          <w:bCs/>
          <w:sz w:val="28"/>
          <w:szCs w:val="28"/>
        </w:rPr>
        <w:t xml:space="preserve"> Федерального зак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прием и отправку корреспонденции, а также прием заявок на участие в определении поставщика (подрядчика, исполнителя) в случаях, установленных Федеральны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лан закупок и план-график, осуществляет подготовку изменений для внесения в план закупок и план-график. Для разработки плана закупок и плана-графика принимает от руководителей структурных подразделений администрации Арсеньевского городского округа заявки на закупки. Размещает в единой информационной системе план закупок, план - график и внесенные в них измен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 осуществлении закупки у единственного поставщика (подрядчика, исполнителя) в случаях, предусмотренных </w:t>
      </w:r>
      <w:hyperlink r:id="rId6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 - </w:t>
      </w:r>
      <w:hyperlink r:id="rId13">
        <w:r>
          <w:rPr>
            <w:rStyle w:val="InternetLink"/>
            <w:sz w:val="28"/>
            <w:szCs w:val="28"/>
          </w:rPr>
          <w:t>19 части 1</w:t>
        </w:r>
      </w:hyperlink>
      <w:r>
        <w:rPr>
          <w:sz w:val="28"/>
          <w:szCs w:val="28"/>
        </w:rPr>
        <w:t xml:space="preserve"> статьи 93 Федерального закона, размещает в единой информационной системе извещение об осуществлении такой закупки не позднее чем за пять дней до даты заключения контрак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законом размещени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, о поставщиках (подрядчиках, исполнителях), с которым контракт был расторгнут по решению суда или в связи с односторонним отказом Заказчика от исполнения контрак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чальник отдела бухгалтерского учета и отчетности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участие в организаци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администрации Арсеньевского городского ок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предложения в план закупок и план-график, осуществляет подготовку изменений для внесения в план закупок и план-график, направляет данную информацию в письменной форме в отдел муниципального заказа управления экономики и инвестиций для включения в сводные план закупок и план-график размещения заказов на поставки, выполнение работ, оказание услуг для нужд администрации Арсеньевского городского ок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и направляет в отдел муниципального заказа  заявки на проведение процедур определения поставщиков (подрядчиков, исполнителей) в соответствии с планом-граф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 закупок и  плана-графи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е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>исполнении</w:t>
      </w:r>
      <w:r>
        <w:rPr>
          <w:bCs/>
          <w:sz w:val="28"/>
          <w:szCs w:val="28"/>
        </w:rPr>
        <w:t>, изменении, расторжении контракт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правляет в отдел муниципального заказа управления экономики и инвестиций в течение 1 (одного) рабочего дня информацию в письменной форме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проведение экспертизы поставленного товара, выполненной работы, оказанной услуги, привлекает экспертов, экспертные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возврат денежных средств, внесенных в качестве обеспечения исполнения контр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1) Организует осуществление уплаты денежных сумм по банковской гарант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 Начальник управления жизнеобеспе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имает участие в организаци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администрации Арсеньевского городского округ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формирует предложения в план закупок и план-график, осуществляет подготовку изменений для внесения в план закупок и план-график, направляет данную информацию в письменной форме в отдел муниципального заказа управления экономики и инвестиций для включения в сводные план закупок и план-график размещения заказов на поставки, выполнение работ, оказание услуг для нужд администрации Арсеньевского городского округ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ирует и направляет в отдел муниципального заказа  заявки на проведение процедур определения поставщиков (подрядчиков, исполнителей) в соответствии с планом-график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 закупок и  плана-графи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е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осуществляет функции по описанию объекта закупки (разработке технических задани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проведение экспертизы поставленного товара, выполненной работы, оказанной услуги, привлекает экспертов, экспертные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возврат денежных средств, внесенных в качестве обеспечения исполнения контра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чальник управления архитектуры и градостроительств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имает участие в организаци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администрации Арсеньевского городского округ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формирует предложения в план закупок и план-график, осуществляет подготовку изменений для внесения в план закупок и план-график, направляет данную информацию в письменной форме в отдел муниципального заказа управления экономики и инвестиций для включения в сводные план закупок и план-график размещения заказов на поставки, выполнение работ, оказание услуг для нужд администрации Арсеньевского городского округ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ирует и направляет в отдел муниципального заказа  заявки на проведение процедур определения поставщиков (подрядчиков, исполнителей) в соответствии с планом-график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д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 закупок и  плана-график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е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осуществляет функции по описанию объекта закупки (разработке технических задани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проведение экспертизы поставленного товара, выполненной работы, оказанной услуги, привлекает экспертов, экспертные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возврат денежных средств, внесенных в качестве обеспечения исполнения контра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чальник организационного управлени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имает участие в организаци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администрации Арсеньевского городского округ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формирует предложения в план закупок и план-график, осуществляет подготовку изменений для внесения в план закупок и план-график, направляет данную информацию в письменной форме в отдел муниципального заказа управления экономики и инвестиций для включения в сводные план закупок и план-график размещения заказов на поставки, выполнение работ, оказание услуг для нужд администрации Арсеньевского городского округ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ирует и направляет в отдел муниципального заказа  заявки на проведение процедур определения поставщиков (подрядчиков, исполнителей) в соответствии с планом-график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 закупок и  плана-график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а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осуществляет функции по описанию объекта закупки (разработке технических задани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проведение экспертизы поставленного товара, выполненной работы, оказанной услуги, привлекает экспертов, экспертные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возврат денежных средств, внесенных в качестве обеспечения исполнения контрактов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ет регистрацию пользователей учреждения в единой информационной системе и электронных  площадках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Начальник правового управле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) Осуществляет правовую экспертизу проектов муниципальных контрактов, разработку типовых условий муниципальных контра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аствует в рассмотрении дел об обжаловании действий (бездействий) администрации Арсеньевского городского окру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Осуществляет претензионно–исковую работ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тветственность работников контрактной служб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Законом, в контрольный орган в сфере закупок действия (бездействие) работников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контрактной службы, виновные в нарушении Закона, иных нормативных правовых актов, предусмотренных Законом, а также норм настоящего Регламента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2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8E8CE6E6D43070EE7905682DB6A37CE1C64D5794AB23F722D6607F9D10aFC" TargetMode="External"/><Relationship Id="rId3" Type="http://schemas.openxmlformats.org/officeDocument/2006/relationships/hyperlink" Target="consultantplus://offline/ref=E218C260AF53A54157DF4762B83C00894A30D25A46775C3DC4C505407A9E63F4CA249D2B8022ABD4E526F" TargetMode="External"/><Relationship Id="rId4" Type="http://schemas.openxmlformats.org/officeDocument/2006/relationships/hyperlink" Target="consultantplus://offline/ref=E218C260AF53A54157DF4762B83C00894A30D25A46775C3DC4C505407A9E63F4CA249D2B8022ABD4E526F" TargetMode="External"/><Relationship Id="rId5" Type="http://schemas.openxmlformats.org/officeDocument/2006/relationships/hyperlink" Target="consultantplus://offline/ref=E218C260AF53A54157DF4762B83C00894A30D25A46775C3DC4C505407A9E63F4CA249D2B8022ABD4E526F" TargetMode="External"/><Relationship Id="rId6" Type="http://schemas.openxmlformats.org/officeDocument/2006/relationships/hyperlink" Target="consultantplus://offline/ref=939684480BF2E2B375F6E925A76D46B2DF35312DE32C88E244BC948457247A6A0682CB3EBADE8A69e3y8G" TargetMode="External"/><Relationship Id="rId7" Type="http://schemas.openxmlformats.org/officeDocument/2006/relationships/hyperlink" Target="consultantplus://offline/ref=939684480BF2E2B375F6E925A76D46B2DF35312DE32C88E244BC948457247A6A0682CB3EBADE8A6Ae3y0G" TargetMode="External"/><Relationship Id="rId8" Type="http://schemas.openxmlformats.org/officeDocument/2006/relationships/hyperlink" Target="consultantplus://offline/ref=939684480BF2E2B375F6E925A76D46B2DF35312DE32C88E244BC948457247A6A0682CB3EBADE8A6Ae3y3G" TargetMode="External"/><Relationship Id="rId9" Type="http://schemas.openxmlformats.org/officeDocument/2006/relationships/hyperlink" Target="consultantplus://offline/ref=939684480BF2E2B375F6E925A76D46B2DF35312DE32C88E244BC948457247A6A0682CB3EBADE8A6Ae3y5G" TargetMode="External"/><Relationship Id="rId10" Type="http://schemas.openxmlformats.org/officeDocument/2006/relationships/hyperlink" Target="consultantplus://offline/ref=939684480BF2E2B375F6E925A76D46B2DF35312DE32C88E244BC948457247A6A0682CB3EBADE8A6Ae3y8G" TargetMode="External"/><Relationship Id="rId11" Type="http://schemas.openxmlformats.org/officeDocument/2006/relationships/hyperlink" Target="consultantplus://offline/ref=939684480BF2E2B375F6E925A76D46B2DF35312DE32C88E244BC948457247A6A0682CB3EBADE8A6Be3y1G" TargetMode="External"/><Relationship Id="rId12" Type="http://schemas.openxmlformats.org/officeDocument/2006/relationships/hyperlink" Target="consultantplus://offline/ref=939684480BF2E2B375F6E925A76D46B2DF35312DE32C88E244BC948457247A6A0682CB3EBADE8A6Be3y3G" TargetMode="External"/><Relationship Id="rId13" Type="http://schemas.openxmlformats.org/officeDocument/2006/relationships/hyperlink" Target="consultantplus://offline/ref=939684480BF2E2B375F6E925A76D46B2DF35312DE32C88E244BC948457247A6A0682CB3EBADE8A6Be3y6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3:17:00Z</dcterms:created>
  <dc:creator>Customer</dc:creator>
  <dc:description/>
  <cp:keywords/>
  <dc:language>en-US</dc:language>
  <cp:lastModifiedBy>Зоя Герасимова</cp:lastModifiedBy>
  <cp:lastPrinted>2014-02-11T08:51:00Z</cp:lastPrinted>
  <dcterms:modified xsi:type="dcterms:W3CDTF">2014-03-07T00:57:00Z</dcterms:modified>
  <cp:revision>40</cp:revision>
  <dc:subject/>
  <dc:title/>
</cp:coreProperties>
</file>