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10 октября 2023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1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октября 2015 года № 95 «О порядке примен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в редакции приказа Министерства Финансов</w:t>
      </w:r>
      <w:r>
        <w:rPr/>
        <w:t xml:space="preserve"> </w:t>
      </w:r>
      <w:r>
        <w:rPr>
          <w:sz w:val="26"/>
          <w:szCs w:val="26"/>
        </w:rPr>
        <w:t>Российской Федерации от 1 июня 2023 №82н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 следующие изме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 Приложение №2 к Порядку применения бюджетной классификации Российской Федерации в части, относящейся к бюджету Арсеньевского городского округа (далее – Порядок), изложить в редакции приложения 1 к настоящему приказ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Приложение №3 к Порядку, изложить в редакции приложения 2 к настоящему приказ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4 к Порядку изложить в редакции приложения 3 к настоящему приказ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о дня его подписания и распространяет свое действие на правоотношения, возникающие с 01 января 2024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итова Г.М.    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пытенко О.А.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рантова С. В.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Шитова Галина Михайловна</cp:lastModifiedBy>
  <cp:lastPrinted>2016-11-16T11:35:00Z</cp:lastPrinted>
  <dcterms:modified xsi:type="dcterms:W3CDTF">2023-10-10T04:28:00Z</dcterms:modified>
  <cp:revision>97</cp:revision>
  <dc:subject/>
  <dc:title>ФИНАНСОВОЕ УПРАВЛЕНИЕ </dc:title>
</cp:coreProperties>
</file>