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апреля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1 квартал 2024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квартал 2024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И.о. Главы городского округа                                                      </w:t>
        <w:tab/>
        <w:t>С. Л. Черных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оловко Олеся Михайловна</cp:lastModifiedBy>
  <cp:lastPrinted>2021-04-22T09:11:00Z</cp:lastPrinted>
  <dcterms:modified xsi:type="dcterms:W3CDTF">2024-04-18T04:46:00Z</dcterms:modified>
  <cp:revision>14</cp:revision>
  <dc:subject/>
  <dc:title> </dc:title>
</cp:coreProperties>
</file>