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firstLine="5580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6 февраля 2022 г.</w:t>
      </w:r>
      <w:r>
        <w:rPr>
          <w:sz w:val="26"/>
          <w:szCs w:val="26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88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 комиссии по осуществлению закуп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муниципальных нужд Арсенье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71"/>
        <w:gridCol w:w="6109"/>
      </w:tblGrid>
      <w:tr>
        <w:trPr>
          <w:trHeight w:val="78" w:hRule="atLeast"/>
        </w:trPr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Леонидовн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ститель главы администрации, председатель комиссии по осуществлению закупок для муниципальных нужд Арсеньевского городского округа</w:t>
            </w:r>
            <w:r>
              <w:rPr>
                <w:b w:val="false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мо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алерьевич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, заместитель председателя комиссии по осуществлению закупок для муниципальных нужд Арсеньев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иченк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льга Вадимовн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ервого разряда отдела муниципального заказа управления экономики и инвестиций, секретарь комиссии по осуществлению закупок для муниципальных нужд Арсеньев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 по осуществлению закупок для муниципальных нужд Арсеньевского городского округ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у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ухгалтерского учета и отчет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у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Александровн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ервого разряда отдела муниципального заказа управления экономики и инвестици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32:00Z</dcterms:created>
  <dc:creator>Светлана</dc:creator>
  <dc:description/>
  <cp:keywords/>
  <dc:language>en-US</dc:language>
  <cp:lastModifiedBy>Герасимова Зоя Николаевна</cp:lastModifiedBy>
  <cp:lastPrinted>2014-02-26T14:49:00Z</cp:lastPrinted>
  <dcterms:modified xsi:type="dcterms:W3CDTF">2022-02-16T06:44:00Z</dcterms:modified>
  <cp:revision>117</cp:revision>
  <dc:subject/>
  <dc:title/>
</cp:coreProperties>
</file>