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июля 2022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квартал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. 264.2 Бюджетного кодекса Российской Федерации, ст.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2 квартал 2022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2 квартал 2022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2-08-03T16:31:00Z</cp:lastPrinted>
  <dcterms:modified xsi:type="dcterms:W3CDTF">2022-08-04T04:11:00Z</dcterms:modified>
  <cp:revision>9</cp:revision>
  <dc:subject/>
  <dc:title> </dc:title>
</cp:coreProperties>
</file>