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9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              2021 года  №          -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главных администраторов источников внутреннего финансирования дефицита бюджета городского округ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5"/>
        <w:gridCol w:w="6001"/>
      </w:tblGrid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ов внутреннего финансирования дефицита бюджет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рсеньевского городского округ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8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 остатков средств  на счетах по учету средств бюджетов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3:52:00Z</dcterms:created>
  <dc:creator>Secretar</dc:creator>
  <dc:description/>
  <cp:keywords/>
  <dc:language>en-US</dc:language>
  <cp:lastModifiedBy>Батырева Елена Владимировна</cp:lastModifiedBy>
  <dcterms:modified xsi:type="dcterms:W3CDTF">2021-10-27T00:35:00Z</dcterms:modified>
  <cp:revision>31</cp:revision>
  <dc:subject/>
  <dc:title/>
</cp:coreProperties>
</file>