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3</w:t>
      </w:r>
    </w:p>
    <w:p>
      <w:pPr>
        <w:pStyle w:val="Normal"/>
        <w:ind w:left="5103" w:hanging="0"/>
        <w:jc w:val="center"/>
        <w:rPr/>
      </w:pPr>
      <w:r>
        <w:rPr>
          <w:sz w:val="26"/>
          <w:szCs w:val="26"/>
        </w:rPr>
        <w:t>к муниципальному правовому акту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  <w:t>Арсеньевского городского округа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               2021 г. №            -п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Перечень главных администраторов доходов бюджета Арсеньевского городского округа -  органов  местного самоуправления городского округа и созданных ими бюджетных учреждений, закрепляемые за ними виды (подвиды) доходов бюджета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277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53"/>
        <w:gridCol w:w="5994"/>
        <w:gridCol w:w="5994"/>
        <w:gridCol w:w="5994"/>
        <w:gridCol w:w="5994"/>
      </w:tblGrid>
      <w:tr>
        <w:trPr>
          <w:trHeight w:val="4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92</w:t>
            </w:r>
          </w:p>
        </w:tc>
        <w:tc>
          <w:tcPr>
            <w:tcW w:w="8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  <w:r>
              <w:rPr>
                <w:b/>
                <w:bCs/>
                <w:sz w:val="26"/>
                <w:szCs w:val="26"/>
              </w:rPr>
              <w:t xml:space="preserve">Финансовое управление администрации Арсеньевского городского округа 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 02994 04 0000 130</w:t>
            </w:r>
          </w:p>
        </w:tc>
        <w:tc>
          <w:tcPr>
            <w:tcW w:w="5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10123 01 0000 14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10123 01 0041 14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 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 01040 04 0000 18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 05040 04 0000 18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 городских округов</w:t>
            </w:r>
          </w:p>
        </w:tc>
        <w:tc>
          <w:tcPr>
            <w:tcW w:w="599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99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 05040 04 0000 180</w:t>
            </w:r>
          </w:p>
        </w:tc>
        <w:tc>
          <w:tcPr>
            <w:tcW w:w="599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 городских округов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 04000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15002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15009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городских округов на частичную компенсацию дополнительных расходов на повышение оплаты труда работников бюджетной сферы и иные цели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19999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тации бюджетам городских округ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29999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 04010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 04020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 04030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 60010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 бюджетов городских округ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83</w:t>
            </w:r>
          </w:p>
        </w:tc>
        <w:tc>
          <w:tcPr>
            <w:tcW w:w="8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 Арсеньевского городского округа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84</w:t>
            </w:r>
          </w:p>
        </w:tc>
        <w:tc>
          <w:tcPr>
            <w:tcW w:w="8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трольно-счетная Палата Арсеньевского городского округа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85</w:t>
            </w:r>
          </w:p>
        </w:tc>
        <w:tc>
          <w:tcPr>
            <w:tcW w:w="8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имущественных отношений администрации Арсеньевского городского округа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78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11 05012 04 0000 120 </w:t>
            </w:r>
          </w:p>
        </w:tc>
        <w:tc>
          <w:tcPr>
            <w:tcW w:w="5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6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 05024 04 0000 120</w:t>
            </w:r>
          </w:p>
        </w:tc>
        <w:tc>
          <w:tcPr>
            <w:tcW w:w="5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 в собственности 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5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 05034 04 0000 120</w:t>
            </w:r>
          </w:p>
        </w:tc>
        <w:tc>
          <w:tcPr>
            <w:tcW w:w="5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9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 05074 04 0000 120</w:t>
            </w:r>
          </w:p>
        </w:tc>
        <w:tc>
          <w:tcPr>
            <w:tcW w:w="5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 05324 04 0000 120</w:t>
            </w:r>
          </w:p>
        </w:tc>
        <w:tc>
          <w:tcPr>
            <w:tcW w:w="5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3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11 08040 04 0000 120</w:t>
            </w:r>
          </w:p>
        </w:tc>
        <w:tc>
          <w:tcPr>
            <w:tcW w:w="5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3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 09044 04 0000 120</w:t>
            </w:r>
          </w:p>
        </w:tc>
        <w:tc>
          <w:tcPr>
            <w:tcW w:w="5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 09080 04 0000 12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 02994 04 0000 13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 02042 04 0000 41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 в части реализации  основных средств по указанному имуществу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 02042 04 0000 44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  в части реализации материальных запасов по указанному имуществу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 02043 04 0000 41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округов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 02043 04 0000 440</w:t>
            </w:r>
          </w:p>
        </w:tc>
        <w:tc>
          <w:tcPr>
            <w:tcW w:w="5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 находящегося в собственности городских 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 в части реализации материальных запасов по указанному имуществу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14 04040 04 0000 420</w:t>
            </w:r>
          </w:p>
        </w:tc>
        <w:tc>
          <w:tcPr>
            <w:tcW w:w="5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нематериальных активов, находящихся в собственности городских округ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 06012 04 0000 430</w:t>
            </w:r>
          </w:p>
        </w:tc>
        <w:tc>
          <w:tcPr>
            <w:tcW w:w="5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 06024 04 0000 430</w:t>
            </w:r>
          </w:p>
        </w:tc>
        <w:tc>
          <w:tcPr>
            <w:tcW w:w="5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 06044 04 0000 430</w:t>
            </w:r>
          </w:p>
        </w:tc>
        <w:tc>
          <w:tcPr>
            <w:tcW w:w="5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находящихся в собственности городских округов, находящихся в пользовании бюджетных и автономных учреждений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 06312 04 0000 430</w:t>
            </w:r>
          </w:p>
        </w:tc>
        <w:tc>
          <w:tcPr>
            <w:tcW w:w="5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 06324 04 0000 430</w:t>
            </w:r>
          </w:p>
        </w:tc>
        <w:tc>
          <w:tcPr>
            <w:tcW w:w="5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 земельных участков, находящихся в собственности городских округ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01074 01 0000 140</w:t>
            </w:r>
          </w:p>
        </w:tc>
        <w:tc>
          <w:tcPr>
            <w:tcW w:w="5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sz w:val="26"/>
                  <w:szCs w:val="26"/>
                </w:rPr>
                <w:t>главой 7</w:t>
              </w:r>
            </w:hyperlink>
            <w:r>
              <w:rPr>
                <w:sz w:val="26"/>
                <w:szCs w:val="26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07010 04 0000 140</w:t>
            </w:r>
          </w:p>
        </w:tc>
        <w:tc>
          <w:tcPr>
            <w:tcW w:w="5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07090 04 0000 140</w:t>
            </w:r>
          </w:p>
        </w:tc>
        <w:tc>
          <w:tcPr>
            <w:tcW w:w="5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10030 04 0000 140</w:t>
            </w:r>
          </w:p>
        </w:tc>
        <w:tc>
          <w:tcPr>
            <w:tcW w:w="5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85 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10032 04 0000 140</w:t>
            </w:r>
          </w:p>
        </w:tc>
        <w:tc>
          <w:tcPr>
            <w:tcW w:w="5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 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10123 01 0000 140</w:t>
            </w:r>
          </w:p>
        </w:tc>
        <w:tc>
          <w:tcPr>
            <w:tcW w:w="5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10123 01 0041 140</w:t>
            </w:r>
          </w:p>
        </w:tc>
        <w:tc>
          <w:tcPr>
            <w:tcW w:w="5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 01040 04 0000 180</w:t>
            </w:r>
          </w:p>
        </w:tc>
        <w:tc>
          <w:tcPr>
            <w:tcW w:w="5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17 05040 04 0000 180 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86</w:t>
            </w:r>
          </w:p>
        </w:tc>
        <w:tc>
          <w:tcPr>
            <w:tcW w:w="8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 Арсеньевского городского округа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 07150 01 1000 11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разрешения на установку рекламной конструкции (перерасчеты, недоимка и задолженность по платежу, в том числе отмененному)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 07150 01 4000 11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разрешения на установку рекламной конструкции (прочие поступления)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 07173 01 1000 11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(перерасчеты, недоимка и задолженность по платежу, в том числе отмененному)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 07173 01 4000 11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(прочие поступления)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 09044 04 0000 12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наем жилья)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 09080 04 0000 12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986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 13 01074 04 0000 13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 01994 04 0000 13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 02994 04 0000 13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02020 02 0000 14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16 07010 04 0000 14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16 07090 04 0000 14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86 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16 09040 04 0000 14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средства, изымаемые в собственность городского округа в соответствии с решениями судов (за исключением обвинительных приговоров судов)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10030 04 0000 14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10032 04 0000 14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10031 04 0000 14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10061 04 0000 14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86 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10062 04 0000 14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86 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10081 04 0000 14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10082 04 0000 14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10123 01 0000 14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10123 01 0041 14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 01040 04 0000 18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17 05040 04 0000 180 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20041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20079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sz w:val="26"/>
                <w:szCs w:val="26"/>
              </w:rPr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20216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20299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20300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20301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20302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20303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 бюджет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25243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sz w:val="26"/>
                <w:szCs w:val="26"/>
              </w:rPr>
              <w:t>Субсидии бюджетам городских округов на строительство и реконструкцию (модернизацию</w:t>
            </w:r>
            <w:r>
              <w:rPr>
                <w:sz w:val="26"/>
                <w:szCs w:val="26"/>
                <w:lang w:val="en-US"/>
              </w:rPr>
              <w:t>)</w:t>
            </w:r>
            <w:r>
              <w:rPr>
                <w:sz w:val="26"/>
                <w:szCs w:val="26"/>
              </w:rPr>
              <w:t xml:space="preserve"> объектов питьевого водоснабжения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25497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25555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реализацию  программ формирования современной городской среды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29999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35082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35930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35120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30024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39999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36900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ая субвенция бюджетам городских округов из бюджета субъекта Российской Федерации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45390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на финансовое обеспечение дорожной деятельности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49999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 04020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 04010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 04020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86 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 04050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 04010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 60010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87</w:t>
            </w:r>
          </w:p>
        </w:tc>
        <w:tc>
          <w:tcPr>
            <w:tcW w:w="8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опеки и попечительства  администрации Арсеньевского городского округа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7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30024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7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30027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7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35260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88</w:t>
            </w:r>
          </w:p>
        </w:tc>
        <w:tc>
          <w:tcPr>
            <w:tcW w:w="8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образования администрации  Арсеньевского городского округа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8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 02994 04 0000 13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8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07090 04 0000 14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8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17 01040 04 0000 180 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8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 05040 04 0000 18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8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25027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реализацию мероприятий государственной программы Российской Федерации «Доступная среда» на 2011-2020 годы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8 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25230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создание новых мест в общеобразовательных организациях, расположенных в сельской местности и поселках городского типа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8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29999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8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30024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8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 30029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8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35304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8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39999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8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45303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8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 04020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упления от денежных пожертвований, предоставляемых негосударственными организациями получателям средств бюджетов городских округов 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8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 04010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8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 60010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89</w:t>
            </w:r>
          </w:p>
        </w:tc>
        <w:tc>
          <w:tcPr>
            <w:tcW w:w="8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культуры администрации Арсеньевского городского округа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9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 02994 04 0000 13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9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07090 04 0000 14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9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 01040 04 0000 18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9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25027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ам городских округов на реализацию мероприятий государственной программы Российской Федерации «Доступная среда» 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9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25519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бюджетам городских округов на поддержку отрасли культуры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9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29999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9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45454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, передаваемые бюджетам городских округов Российской Федерации на создание модельных муниципальных библиотек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9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 60010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1</w:t>
            </w:r>
          </w:p>
        </w:tc>
        <w:tc>
          <w:tcPr>
            <w:tcW w:w="8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спорта и молодежной политики администрации Арсеньевского городского округа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1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 02994 04 0000 13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91 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25229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1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29999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ходы, закрепляемые за различными главными администраторами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 01994 04 0000 13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 02994 04 0000 151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 02040 04 0000 14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01053 01 0000 14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01054 01 0000 14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выявленные должностными лицами органов муниципального контроля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01063 01 0000 14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01073 01 0000 14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01113 01 0000 14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01123 01 0000 14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00 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01203 01 0000 14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02020 02 0000 14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07010 04 0000 14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07090 04 0000 14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09040 04 0000 14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средства, изымаемые в собственность городского округа в соответствии с решениями судов (за исключением обвинительных приговоров судов)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10030 04 0000 14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10031 04 0000 14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10032 04 0000 14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 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10061 04 0000 14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10062 04 0000 14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10081 04 0000 14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10082 04 0000 14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10100 04 0000 14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00  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10123 01 0000 14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11064 01 0000 14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1050 01 0000 14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 01040 04 0000 18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 05040 04 0000 18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25028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поддержку региональных проектов в сфере информационных технологий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29998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бюджетам городских округов на финансовое обеспечение отдельных полномочий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49999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 60010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2EEB7A94C00633AC9F901CC1344239B27DB6C9A777036BA58BB776B025D64CC78898D5E37506FFB5CCED2B80ECAEEA0FE61872503F50130hCPC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5:23:00Z</dcterms:created>
  <dc:creator>Администратор</dc:creator>
  <dc:description/>
  <cp:keywords/>
  <dc:language>en-US</dc:language>
  <cp:lastModifiedBy>Батырева Елена Владимировна</cp:lastModifiedBy>
  <cp:lastPrinted>2017-10-10T09:26:00Z</cp:lastPrinted>
  <dcterms:modified xsi:type="dcterms:W3CDTF">2021-10-27T00:34:00Z</dcterms:modified>
  <cp:revision>136</cp:revision>
  <dc:subject/>
  <dc:title>                     Приложение № 2                                      </dc:title>
</cp:coreProperties>
</file>