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октября 2021 г. 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рассмотрения проекта бюджета Арсеньевского городского округа на 2022 год </w:t>
      </w:r>
    </w:p>
    <w:p>
      <w:pPr>
        <w:pStyle w:val="Normal"/>
        <w:tabs>
          <w:tab w:val="clear" w:pos="708"/>
          <w:tab w:val="left" w:pos="804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 муниципальным правовым актом Арсеньевского городского округа  от 02 апреля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проекта бюджета Арсеньевского городского округа на 2022 год и плановый период 2023 и 2024 годов  (Приложение к постановлению)  17 ноября 2021 года  в 10.00 часов по адресу: ул. Ленинская,8 г. Арсеньев, актовый зал администрации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проекта бюджета Арсеньевского городского округа на 2022 год и плановый период 2023 и 2024 годов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проекта бюджета Арсеньевского городского округа на 2022 год и плановый период 2023 и 2024 годов в  срок до 16 ноября 2021 года в оргкомитет по адресу: г. Арсеньев, ул. Ленинская, 8 каб. 119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рганизационному управлению администрации Арсеньевского городского округа (Абрамова) обеспечить официальное опубликование и размещение  на официальном сайте администрации Арсеньевского городского округа настоящего постановления.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 – начальника финансового управления     С.Л. Черных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</w:t>
        <w:tab/>
        <w:t>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Арсенье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от «27»  октября 2021 г. № 530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рассмотрения проек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сеньевского городского округа на 2022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унов Александр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ind w:firstLine="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– начальник финансового управления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никова Любовь Миневарис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вестиций, экономического анализа и прогнозирования управления экономики и инвестиций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03:00Z</dcterms:created>
  <dc:creator>Secretar</dc:creator>
  <dc:description/>
  <cp:keywords/>
  <dc:language>en-US</dc:language>
  <cp:lastModifiedBy>Головко Олеся Михайловна</cp:lastModifiedBy>
  <cp:lastPrinted>2021-10-27T11:18:00Z</cp:lastPrinted>
  <dcterms:modified xsi:type="dcterms:W3CDTF">2021-10-27T01:19:00Z</dcterms:modified>
  <cp:revision>8</cp:revision>
  <dc:subject/>
  <dc:title> </dc:title>
</cp:coreProperties>
</file>