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17 сентябрь 2019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 xml:space="preserve">73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каз финансового упр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октября 2015 года № 95 «О порядке применения бюджет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ификации Российской Федерации в части, относящей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бюджету Арсеньевского городского округ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приказом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Внести в приказ финансового управления администрации Арсеньевского городского округа от 22 октября 2015 года № 95 «О порядке применения бюджетной классификации Российской Федерации в части, относящейся к бюджету Арсеньевского городского округа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1. Приложение №1 к Порядку применения бюджетной классификации Российской Федерации в части, относящейся к бюджету Арсеньевского городского округа (далее – Порядок), изложить в редакции приложения 1 к настоящему приказ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Приложение № 2 к Порядку, изложить в редакции приложения 2 к настоящему приказ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полнить Порядок новым приложением № 3 «Перечень и коды дополнительной классификации расходов бюджета городского округа», изложив его в редакции приложения 3 к настоящему прик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4. Дополнить Порядок новым приложением № 4 «Перечень и коды целевых субсидий, предоставляемых муниципальным бюджетным и автономным учреждениям городского округа», изложив его в редакции приложения 4 к настоящему приказ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Главному специалисту отдела доходов (Бадеевой) довести настоящий приказ до сведения главных распорядителей бюджетных средств по электронной почте  и разместить в электронном виде на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Настоящий приказ вступает в силу со дня его подписания и распространяет свое действие на правоотношения, возникающие с 01 января 2020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настоящего приказа возлагаю на себ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С.Л. Черных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Шитова Г.М.    _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оценко Н.В.   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копьева Л.И. __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Лозовицкий А.С.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пытенко О.А.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12:00Z</dcterms:created>
  <dc:creator>Secretar</dc:creator>
  <dc:description/>
  <cp:keywords/>
  <dc:language>en-US</dc:language>
  <cp:lastModifiedBy>Шитова Галина Михайловна</cp:lastModifiedBy>
  <cp:lastPrinted>2016-11-16T11:35:00Z</cp:lastPrinted>
  <dcterms:modified xsi:type="dcterms:W3CDTF">2019-12-19T04:06:00Z</dcterms:modified>
  <cp:revision>82</cp:revision>
  <dc:subject/>
  <dc:title>ФИНАНСОВОЕ УПРАВЛЕНИЕ </dc:title>
</cp:coreProperties>
</file>