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апреля 2022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Арсеньевского городского округ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вартал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2 года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>В соответствии со ст. 264.2 Бюджетного кодекса Российской Федерации, ст. 34 Положения о бюджетном устройстве и бюджетном процессе Арсеньевского городского округа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1. Утвердить прилагаемый отчет об исполнении бюджета Арсеньевского городского округа (форма по ОКУД 0503117) за 1 квартал 2022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2. Финансовому управлению администрации Арсеньевского городского округа (Черных) направить отчет об исполнении бюджета Арсеньевского городского округа за 1 квартал 2022 года в Думу Арсеньевского городского округа и Контрольно-счетную палату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3. Организационному управлению администрации Арсеньевского городского округа (Абрамова) обеспечить официальное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Глава городского округа                                                      </w:t>
        <w:tab/>
        <w:t>В.С. Пивень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38:00Z</dcterms:created>
  <dc:creator>Secretar</dc:creator>
  <dc:description/>
  <cp:keywords/>
  <dc:language>en-US</dc:language>
  <cp:lastModifiedBy>Герасимова Зоя Николаевна</cp:lastModifiedBy>
  <cp:lastPrinted>2021-04-22T09:11:00Z</cp:lastPrinted>
  <dcterms:modified xsi:type="dcterms:W3CDTF">2022-04-28T00:52:00Z</dcterms:modified>
  <cp:revision>7</cp:revision>
  <dc:subject/>
  <dc:title> </dc:title>
</cp:coreProperties>
</file>