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октября 2019 г.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 рассмотрения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 w:val="28"/>
          <w:szCs w:val="28"/>
        </w:rPr>
        <w:t xml:space="preserve">проекта бюджета Арсеньевского городского округа                        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 от 02 апреля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проекта бюджета Арсеньевского городского округа на 2020 год и плановый период 2021 и 2022 годов  (Приложение к постановлению) 22 ноября 2019 года  в 10.00 часов по адресу: ул. Ленинская,8 г. Арсеньев, актовый зал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проекта бюджета Арсеньевского городского округа на 2020 год и плановый период 2021 и 2022 год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проекта бюджета Арсеньевского городского округа на 2020 год и плановый период 2021 и 2022 годов в  срок до 22 ноября  2019 года в оргкомитет по адресу: г. Арсеньев, ул. Ленинская, 8 каб. 119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рганизационному управлению администрации Арсеньевского городского округа (Абрамова) обеспечить официальное опубликование и размещение  на официальном сайте администрации Арсеньевского городского округа настоящего постановления.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    С.Л. Черных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рио Главы городского округа</w:t>
        <w:tab/>
        <w:t>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Арсень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от «21» октября 2019 г.  № 74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рассмотр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ьевского городского округа на 2020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 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цов Василий Григор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ind w:firstLine="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– начальник финансового управления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никова Любовь Миневарис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59:00Z</dcterms:created>
  <dc:creator>Secretar</dc:creator>
  <dc:description/>
  <cp:keywords/>
  <dc:language>en-US</dc:language>
  <cp:lastModifiedBy>Головко Олеся Михайловна</cp:lastModifiedBy>
  <cp:lastPrinted>2019-10-18T14:19:00Z</cp:lastPrinted>
  <dcterms:modified xsi:type="dcterms:W3CDTF">2019-10-21T23:04:00Z</dcterms:modified>
  <cp:revision>5</cp:revision>
  <dc:subject/>
  <dc:title> </dc:title>
</cp:coreProperties>
</file>