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апреля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вартал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. 264.2 Бюджетного кодекса Российской Федерации, ст.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1 квартал 2021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1 квартал 2021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Глава городского округа                                                      </w:t>
        <w:tab/>
        <w:t>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1-04-22T09:11:00Z</cp:lastPrinted>
  <dcterms:modified xsi:type="dcterms:W3CDTF">2021-04-23T02:04:00Z</dcterms:modified>
  <cp:revision>6</cp:revision>
  <dc:subject/>
  <dc:title> </dc:title>
</cp:coreProperties>
</file>