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резервному фонду администрации Арсеньевского ГО за 2013 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ПС 986 0111 0700500 870 29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                              250 000-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ено                            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аток росписи           250 000-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а и отчетности                                                                     Л.П. Гладу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6:00Z</dcterms:created>
  <dc:creator>Elena</dc:creator>
  <dc:description/>
  <cp:keywords/>
  <dc:language>en-US</dc:language>
  <cp:lastModifiedBy>Elena</cp:lastModifiedBy>
  <dcterms:modified xsi:type="dcterms:W3CDTF">2014-04-03T04:52:00Z</dcterms:modified>
  <cp:revision>2</cp:revision>
  <dc:subject/>
  <dc:title/>
</cp:coreProperties>
</file>