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4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1"/>
        <w:gridCol w:w="509"/>
        <w:gridCol w:w="1174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3 июня 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98-па   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 от 31 июля 2014 года 687-па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«Об утверждении схем водоснабжения, водоотведения и теплоснабжения 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Арсеньевского городского округа»</w:t>
      </w:r>
    </w:p>
    <w:p>
      <w:pPr>
        <w:pStyle w:val="Normal"/>
        <w:spacing w:lineRule="auto" w:line="360"/>
        <w:ind w:firstLine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40"/>
        <w:rPr>
          <w:u w:val="single"/>
        </w:rPr>
      </w:pPr>
      <w:r>
        <w:rPr/>
        <w:t xml:space="preserve">С целью </w:t>
      </w:r>
      <w:r>
        <w:rPr>
          <w:szCs w:val="26"/>
        </w:rPr>
        <w:t>ежегодной актуализации схем коммунальной инфраструктуры городского округа,</w:t>
      </w:r>
      <w:r>
        <w:rPr/>
        <w:t xml:space="preserve"> в соответствии с Федеральными законами от 27 июля  2010 года         № 190-ФЗ «О теплоснабжении», от 07 декабря 2011 года № 416-ФЗ «О водоснабжении и водоотведении», от 06 октября 2003 года № 131-ФЗ «Об общих принципах организации местного самоуправления в Российской Федерации», Постановлениями Правительства Российской Федерации от 22 февраля 2012 года                № 154 «О требованиях к схемам теплоснабжения, порядку их разработки и утверждения», от 05 сентября 2013 года № 782 «О схемах водоснабжения и водоотведения», на основании муниципального правового акта Арсеньевского городского округа от 02 апреля 2012 года № 28-МПА «Положение о публичных слушаниях в Арсеньевском городском округе», постановления администрации Арсеньевского городского округа от 19 мая 2021 года № 250-па «О назначении публичных слушаний по актуализации схем тепло-, водоснабжения и водоотведения Арсеньевского городского округа», руководствуясь Уставом Арсеньевского городского округа, администрация Арсеньевского городского округа</w:t>
      </w:r>
    </w:p>
    <w:p>
      <w:pPr>
        <w:pStyle w:val="Heading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Heading"/>
        <w:ind w:firstLine="73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szCs w:val="26"/>
        </w:rPr>
        <w:t>1.  Внести изменения в Схемы теплоснабжения Арсеньевского городского округа на период 2017 – 2031 годов, водоснабжения Арсеньевского городского округа на период 2014 – 2028 годов, водоотведения Арсеньевского городского округа на период 2014 – 2028 годов, утвержденные постановлением администрации Арсеньевского городского округа от 31 июля 2014 года № 687-па (в редакции постановлений администрации Арсеньевского городского округа от 20 апреля 2016 года № 318-па, от 11 мая 2017 года № 278-па, от 08 мая 2019 года № 291-па, от 11 сентября 2020 года  № 535-па), изложив их в редакции приложений №№ 1, 2, 3 к настоящему постановлению соответственно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2. Организационному управлению администрации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6"/>
        </w:rPr>
      </w:pPr>
      <w:r>
        <w:rPr>
          <w:szCs w:val="26"/>
        </w:rPr>
        <w:t>3.    Контроль за исполнением настоящего постановления возложить на первого заместителя главы администрации городского округа Е.В. Богомол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Liberation Sans" w:hAnsi="Liberation Sans" w:eastAsia="Microsoft YaHei" w:cs="Mangal"/>
      <w:b/>
      <w:bCs/>
      <w:sz w:val="56"/>
      <w:szCs w:val="56"/>
      <w:lang w:val="ru-RU" w:eastAsia="zh-CN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0">
    <w:name w:val=" Знак Знак20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3:21:00Z</dcterms:created>
  <dc:creator>User</dc:creator>
  <dc:description/>
  <cp:keywords/>
  <dc:language>en-US</dc:language>
  <cp:lastModifiedBy>Головко Олеся Михайловна</cp:lastModifiedBy>
  <cp:lastPrinted>2021-06-03T14:25:00Z</cp:lastPrinted>
  <dcterms:modified xsi:type="dcterms:W3CDTF">2021-06-04T01:09:00Z</dcterms:modified>
  <cp:revision>61</cp:revision>
  <dc:subject/>
  <dc:title> </dc:title>
</cp:coreProperties>
</file>