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397" w:top="1146" w:footer="1134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оября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Cs w:val="26"/>
        </w:rPr>
        <w:t xml:space="preserve">Об одобрении прогноза социально-экономического развития Арсеньевского городского округа на 2022 год и на период до 2024 год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173 Бюджетного кодекса Российской Федерации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187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добрить прилагаемый прогноз социально-экономического развития Арсеньевского городского округа на 2022 год и на период до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рганизационному управлению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418" w:right="851" w:gutter="0" w:header="397" w:top="1146" w:footer="1134" w:bottom="14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2"/>
        </w:tabs>
        <w:ind w:left="1792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39:00Z</dcterms:created>
  <dc:creator>ЛасунНВ</dc:creator>
  <dc:description/>
  <cp:keywords/>
  <dc:language>en-US</dc:language>
  <cp:lastModifiedBy>Герасимова Зоя Николаевна</cp:lastModifiedBy>
  <cp:lastPrinted>2021-11-10T11:30:00Z</cp:lastPrinted>
  <dcterms:modified xsi:type="dcterms:W3CDTF">2021-11-12T06:43:00Z</dcterms:modified>
  <cp:revision>35</cp:revision>
  <dc:subject/>
  <dc:title> </dc:title>
</cp:coreProperties>
</file>