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991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400" w:footer="0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01 декабря 2020 года № 708-па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«Об утверждении плана мероприятий и прогнозных показателей по повышению индекса качества городской среды»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В соответствии с распоряжением Правительства Российской Федерации от           23 марта 2019 года № 510-р «Об утверждении Методики формирования индекса качества городской среды», приказом Росстата от 25 января 2021 года № 30 «Об утверждении формы федерального статистического наблюдения с указаниями по ее заполнению для организации Министерством строительства и жилищно-коммунального хозяйства Российской Федерации федерального статистического наблюдения об индексе качества городской среды», приказом Министерства строительства и жилищно-коммунального хозяйства Российской Федерации от 16 октября 2019 года № 624/пр «О мерах по обеспечению корректного формирования индекса качества городской среды», распоряжением администрации Арсеньевского городского округа от 24 ноября 2020 года № 206-ра «О назначении ответственных за разработку плана мероприятий и прогнозных показателей по повышению индекса качества городской среды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1. Изложить Прогнозные показатели по повышению индекса качества городской среды Арсеньевского городского округа в редакции приложения № 1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2. Изложить План мероприятий по повышению индекса качества городской среды Арсеньевского городского округа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3.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Организационному управлению администрации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hanging="0"/>
        <w:rPr/>
      </w:pPr>
      <w:r>
        <w:rPr>
          <w:szCs w:val="26"/>
        </w:rPr>
        <w:t>Глава городского округа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Microsoft YaHei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23:27:00Z</dcterms:created>
  <dc:creator>-</dc:creator>
  <dc:description/>
  <cp:keywords/>
  <dc:language>en-US</dc:language>
  <cp:lastModifiedBy>Герасимова Зоя Николаевна</cp:lastModifiedBy>
  <cp:lastPrinted>2020-12-21T11:06:00Z</cp:lastPrinted>
  <dcterms:modified xsi:type="dcterms:W3CDTF">2022-06-10T06:56:00Z</dcterms:modified>
  <cp:revision>3</cp:revision>
  <dc:subject/>
  <dc:title> </dc:title>
</cp:coreProperties>
</file>