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 РАССМОТР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ЯВОК НА УЧАСТИЕ В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аво заключения договора аренды муниципального имущества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сеньевского городского округа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6"/>
          <w:szCs w:val="26"/>
          <w:u w:val="single"/>
        </w:rPr>
      </w:pPr>
      <w:r>
        <w:rPr>
          <w:rFonts w:cs="Arial" w:ascii="Arial" w:hAnsi="Arial"/>
          <w:b w:val="false"/>
          <w:bCs/>
          <w:sz w:val="26"/>
          <w:szCs w:val="26"/>
          <w:u w:val="single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. Арсеньев</w:t>
        <w:tab/>
        <w:tab/>
        <w:tab/>
        <w:tab/>
        <w:tab/>
        <w:tab/>
        <w:t xml:space="preserve">                               17 февраля 2021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0" w:firstLine="709"/>
        <w:jc w:val="both"/>
        <w:rPr/>
      </w:pPr>
      <w:r>
        <w:rPr>
          <w:b/>
          <w:sz w:val="26"/>
          <w:szCs w:val="26"/>
        </w:rPr>
        <w:t>Организатор торгов</w:t>
      </w:r>
      <w:r>
        <w:rPr>
          <w:sz w:val="26"/>
          <w:szCs w:val="26"/>
        </w:rPr>
        <w:t>: Управление имущественных отношений администрации Арсеньевского городского округа</w:t>
      </w:r>
    </w:p>
    <w:p>
      <w:pPr>
        <w:pStyle w:val="TextBodyIndent"/>
        <w:tabs>
          <w:tab w:val="clear" w:pos="708"/>
          <w:tab w:val="left" w:pos="851" w:leader="none"/>
        </w:tabs>
        <w:ind w:left="0" w:right="-186" w:firstLine="709"/>
        <w:jc w:val="both"/>
        <w:rPr/>
      </w:pPr>
      <w:r>
        <w:rPr>
          <w:b/>
          <w:sz w:val="26"/>
          <w:szCs w:val="26"/>
        </w:rPr>
        <w:t>Юридический адрес</w:t>
      </w:r>
      <w:r>
        <w:rPr>
          <w:sz w:val="26"/>
          <w:szCs w:val="26"/>
        </w:rPr>
        <w:t>: 692337, Приморский край, г.Арсеньев, ул.Ленинская, 8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Почтовый адрес:</w:t>
      </w:r>
      <w:r>
        <w:rPr>
          <w:sz w:val="26"/>
          <w:szCs w:val="26"/>
        </w:rPr>
        <w:t xml:space="preserve"> 692337, Приморский край, г.Арсеньев, ул.Ленинская,8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Черных Светлана                - заместитель главы - начальник финансового управления Леонидовна                            администрации Арсеньевского городского округа, </w:t>
      </w:r>
    </w:p>
    <w:p>
      <w:pPr>
        <w:pStyle w:val="Normal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председатель комиссии;</w:t>
      </w:r>
    </w:p>
    <w:p>
      <w:pPr>
        <w:pStyle w:val="Normal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Сергеева Галина                  - начальник управления имущественных отношений </w:t>
      </w:r>
    </w:p>
    <w:p>
      <w:pPr>
        <w:pStyle w:val="Normal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Васильевна                             администрации Арсеньевского городского округа,       </w:t>
      </w:r>
    </w:p>
    <w:p>
      <w:pPr>
        <w:pStyle w:val="Normal"/>
        <w:ind w:right="-144" w:hanging="0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 xml:space="preserve">заместитель председателя комиссии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умик Елена                        - главный специалист отдела учета и распоряжения   Валерьевна                            муниципальным имуществом упра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имущественных отношений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Арсеньевского городского округа, секретарь комиссии;</w:t>
      </w:r>
    </w:p>
    <w:p>
      <w:pPr>
        <w:pStyle w:val="Normal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Матвиенко Татьяна             - зам. начальника управления имущественных отношений </w:t>
      </w:r>
    </w:p>
    <w:p>
      <w:pPr>
        <w:pStyle w:val="Normal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Валерьевна                             администрации Арсеньевского городского округа,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член комисс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ечных Людмила           - начальник управления экономики и инвестиций</w:t>
      </w:r>
    </w:p>
    <w:p>
      <w:pPr>
        <w:pStyle w:val="Normal"/>
        <w:rPr/>
      </w:pPr>
      <w:r>
        <w:rPr>
          <w:sz w:val="26"/>
          <w:szCs w:val="26"/>
        </w:rPr>
        <w:t>Леонидовна                            администрации Арсеньевского городского округа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член комиссии;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рук Марина                       - зам. начальника правового упра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лексеевна                             администрации Арсеньевского городского округ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член комиссии;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На заседании аукционной комиссии присутствуют 6 членов комиссии. Комиссия правомочна принимать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Арсеньевского городского округа от 27 января 2021 года № 35-па принято решение о проведении аукциона на право заключения договора аренды в отношении объекта муниципальной собственности: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нежилые помещения </w:t>
      </w:r>
      <w:r>
        <w:rPr>
          <w:rFonts w:cs="Times New Roman" w:ascii="Times New Roman" w:hAnsi="Times New Roman"/>
          <w:b w:val="false"/>
          <w:sz w:val="26"/>
          <w:szCs w:val="26"/>
        </w:rPr>
        <w:t>№№ 9-12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общей площадью 74,2 кв. м</w:t>
      </w:r>
      <w:r>
        <w:rPr>
          <w:rFonts w:cs="Times New Roman" w:ascii="Times New Roman" w:hAnsi="Times New Roman"/>
          <w:b w:val="false"/>
          <w:sz w:val="26"/>
          <w:szCs w:val="26"/>
        </w:rPr>
        <w:t>, расположенные на втором этаже двухэтажного здания по адресу: Приморский край, г. Арсеньев, ул. Октябрьская, 28/1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, описание и технические характеристики – назначение: нежилые, этаж 2-ой, </w:t>
      </w:r>
      <w:r>
        <w:rPr>
          <w:rFonts w:cs="Times New Roman" w:ascii="Times New Roman" w:hAnsi="Times New Roman"/>
          <w:b w:val="false"/>
          <w:sz w:val="26"/>
          <w:szCs w:val="26"/>
        </w:rPr>
        <w:t>общей площадью 74,2 кв. м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, кадастровый номер помещения </w:t>
      </w:r>
      <w:r>
        <w:rPr>
          <w:rFonts w:cs="Times New Roman" w:ascii="Times New Roman" w:hAnsi="Times New Roman"/>
          <w:b w:val="false"/>
          <w:bCs/>
          <w:color w:val="343434"/>
          <w:sz w:val="26"/>
          <w:szCs w:val="26"/>
          <w:shd w:fill="FFFFFF" w:val="clear"/>
        </w:rPr>
        <w:t>25:26:010307:6081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, здание 1970 года постройки, состояние помещений удовлетворительное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Заседание комиссии начато в 11 часов 00 минут 17 февраля 2021 года по адресу: Приморский край, г. Арсеньев, ул. Ленинская, 8, малый зал (каб. № 222).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На участие в аукционе на право заключения договора аренды муниципального имущества до окончания срока подачи заявок Организатору торгов поступило: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 (одна) заявка от общества с ограниченной ответственностью управляющей компании «Дерсу».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Заявка подана на бумажном носителе и зафиксирована в Журнале регистрации заявок.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казом ФАС РФ от 10 февраля 2010 года № 67 и аукционной документацией, если по окончании срока подачи заявок на участие в аукционе подана одна заявка или не подано ни одной заявки, аукцион признаётся несостоявшимся.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Комиссии предлагается рассмотреть представленную заявку на предмет соответствия требованиям, установленным аукционной документацией, и соответствия заявителей требованиям, установленным законодательством, и принять решение о допуске (отказе в допуске) заявителей к участию в аукционе и о признании заявителей участниками аукциона.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 xml:space="preserve">Комиссия рассмотрела поданные заявки и документы к заявкам претендентов. 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40"/>
        <w:gridCol w:w="442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Наименование (фамилия, имя, отчество) и место нахождения (место жительства) каждого заявителя, заявка на участие в аукционе которого рассматриваетс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ведения о наличии в этой заявке документов и материалов, представление которых заявителем предусмотрено аукционной документацией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Заявка от 16.02.2021 № 141, 13:55 час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Общество с ограниченной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1)Заявка на участие в аукционе от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ответственностью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16.02.2021, на 2 л., в 1 экз.;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управляющая компания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)Опись документов, на 1 л. в 2 экз.;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«Дерсу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)Анкета участника аукциона, на  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Приморский край, г. Арсеньев,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л. в  1  экз.;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ул. Октябрьская, 28/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) Выписка из ЕГРЮЛ от 16.02.202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 5 л. в 1 экз.;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)Документ, подтверждающ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полномочия: копия протокола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внеочередного общего собрания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редителей от 20.06.2018 №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 2 л. в 1 экз.;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копия паспорта ген. директора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 1 л. в 1 экз.;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6) Учредительные документы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пия Устава, на 14 л. в 1 экз.;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пия свидетельства о постановке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на учет в налоговом органе,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 1 л. в 1 экз.;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7) Решение об одобрении крупной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сделки от 16.02.2021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 1 л. в 1 экз.;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8) Заявление об отсутствии решения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о ликвидации от 16.02.2021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 1 л. в 1 экз.;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9)Предложение об условиях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выполнения работ, которые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необходимо выполнить в отношении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муниципального имущества –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заявке;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10)Копия платежного поручения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 оплате задатка от 15.02.202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60  на сумму 33 390,00 руб.,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 1 л. в 1 экз.</w:t>
            </w:r>
          </w:p>
        </w:tc>
      </w:tr>
    </w:tbl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 xml:space="preserve">Комиссией установлено: заявка и документы, приложенные к заявке, соответствуют требованиям и условиям, установленным документацией об аукционе.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комиссии: 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 xml:space="preserve">1. Признать аукцион на право заключения договора аренды муниципального имущества Арсеньевского городского округа: </w:t>
      </w:r>
      <w:r>
        <w:rPr>
          <w:bCs/>
          <w:sz w:val="26"/>
          <w:szCs w:val="26"/>
        </w:rPr>
        <w:t xml:space="preserve">нежилые помещения </w:t>
      </w:r>
      <w:r>
        <w:rPr>
          <w:sz w:val="26"/>
          <w:szCs w:val="26"/>
        </w:rPr>
        <w:t>№№ 9-12</w:t>
      </w:r>
      <w:r>
        <w:rPr>
          <w:bCs/>
          <w:sz w:val="26"/>
          <w:szCs w:val="26"/>
        </w:rPr>
        <w:t xml:space="preserve"> общей площадью 74,2 кв. м</w:t>
      </w:r>
      <w:r>
        <w:rPr>
          <w:sz w:val="26"/>
          <w:szCs w:val="26"/>
        </w:rPr>
        <w:t>, расположенные на втором этаже двухэтажного здания по адресу: Приморский край, г. Арсеньев, ул. Октябрьская, 28/1, несостоявшимся.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 xml:space="preserve">2. Заключить договор аренды  на срок 5 (пять) лет на </w:t>
      </w:r>
      <w:r>
        <w:rPr>
          <w:bCs/>
          <w:sz w:val="26"/>
          <w:szCs w:val="26"/>
        </w:rPr>
        <w:t xml:space="preserve">нежилые помещения </w:t>
      </w:r>
      <w:r>
        <w:rPr>
          <w:sz w:val="26"/>
          <w:szCs w:val="26"/>
        </w:rPr>
        <w:t>№№ 9-12</w:t>
      </w:r>
      <w:r>
        <w:rPr>
          <w:bCs/>
          <w:sz w:val="26"/>
          <w:szCs w:val="26"/>
        </w:rPr>
        <w:t xml:space="preserve"> общей площадью 74,2 кв. м</w:t>
      </w:r>
      <w:r>
        <w:rPr>
          <w:sz w:val="26"/>
          <w:szCs w:val="26"/>
        </w:rPr>
        <w:t>, расположенные на втором этаже двухэтажного здания по адресу: Приморский край, г. Арсеньев, ул. Октябрьская, 28/1</w:t>
      </w:r>
      <w:r>
        <w:rPr>
          <w:bCs/>
          <w:sz w:val="26"/>
          <w:szCs w:val="26"/>
        </w:rPr>
        <w:t xml:space="preserve">, кадастровый номер помещения </w:t>
      </w:r>
      <w:r>
        <w:rPr>
          <w:bCs/>
          <w:color w:val="343434"/>
          <w:sz w:val="26"/>
          <w:szCs w:val="26"/>
          <w:shd w:fill="FFFFFF" w:val="clear"/>
        </w:rPr>
        <w:t>25:26:010307:6081</w:t>
      </w:r>
      <w:r>
        <w:rPr>
          <w:bCs/>
          <w:sz w:val="26"/>
          <w:szCs w:val="26"/>
        </w:rPr>
        <w:t>, здание 1970 года постройки</w:t>
      </w:r>
      <w:r>
        <w:rPr>
          <w:sz w:val="26"/>
          <w:szCs w:val="26"/>
        </w:rPr>
        <w:t xml:space="preserve">, на условиях и по цене 133 560,00 руб. (сто тридцать три тысячи пятьсот шестьдесят рублей 00 копеек) </w:t>
      </w:r>
      <w:r>
        <w:rPr>
          <w:bCs/>
          <w:sz w:val="26"/>
          <w:szCs w:val="26"/>
        </w:rPr>
        <w:t>без учета НДС в год</w:t>
      </w:r>
      <w:r>
        <w:rPr>
          <w:sz w:val="26"/>
          <w:szCs w:val="26"/>
        </w:rPr>
        <w:t xml:space="preserve">, которые предусмотрены заявкой на участие в аукционе и документацией об аукционе, с единственным заявителем – Обществом с ограниченной ответственностью управляющей компанией «Дерсу» (Приморский край, г. Арсеньев, </w:t>
      </w:r>
      <w:r>
        <w:rPr>
          <w:bCs/>
          <w:sz w:val="26"/>
          <w:szCs w:val="26"/>
        </w:rPr>
        <w:t>ул. Октябрьская, 28/1</w:t>
      </w:r>
      <w:r>
        <w:rPr>
          <w:sz w:val="26"/>
          <w:szCs w:val="26"/>
        </w:rPr>
        <w:t>).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 «за» единоглас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Заседание аукционной комиссии окончено в 11 часов 25 минут 17 февраля 2021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токол подписан всеми присутствующими на заседании членами аукционной комиссии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6"/>
          <w:szCs w:val="26"/>
        </w:rPr>
        <w:t>Подпись Организатора аукцион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мущественных отношений                                  __________________ Г.В. Сергеев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ь председателя комисс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Заместитель главы - начальник финансового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                                                                __________________ С.Л. Черных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членов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экономики и инвестиций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Арсеньевского город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руга                                                                       ________________   Л.Л. Конеч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Зам. начальника управления имущественных </w:t>
      </w:r>
    </w:p>
    <w:p>
      <w:pPr>
        <w:pStyle w:val="Normal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отношений администрации Арсеньевского </w:t>
      </w:r>
    </w:p>
    <w:p>
      <w:pPr>
        <w:pStyle w:val="Normal"/>
        <w:ind w:right="-144" w:hanging="0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______________Т.В. Матви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Зам. начальника правового управления </w:t>
      </w:r>
    </w:p>
    <w:p>
      <w:pPr>
        <w:pStyle w:val="Normal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Арсеньевского </w:t>
      </w:r>
    </w:p>
    <w:p>
      <w:pPr>
        <w:pStyle w:val="Normal"/>
        <w:ind w:right="-144" w:hanging="0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__________________М.А. К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>Главный специалист отдела учета и распоря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ым имуществом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мущественных отношений администрации</w:t>
      </w:r>
    </w:p>
    <w:p>
      <w:pPr>
        <w:pStyle w:val="Normal"/>
        <w:rPr/>
      </w:pPr>
      <w:r>
        <w:rPr>
          <w:sz w:val="26"/>
          <w:szCs w:val="26"/>
        </w:rPr>
        <w:t>Арсеньевского городского округа                           ________________     Е.В. Дум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29" w:after="129"/>
      <w:ind w:left="129" w:right="12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1:52:00Z</dcterms:created>
  <dc:creator>SP2</dc:creator>
  <dc:description/>
  <cp:keywords/>
  <dc:language>en-US</dc:language>
  <cp:lastModifiedBy>Думик Елена Валерьевна</cp:lastModifiedBy>
  <cp:lastPrinted>2021-02-17T12:16:00Z</cp:lastPrinted>
  <dcterms:modified xsi:type="dcterms:W3CDTF">2021-02-17T02:16:00Z</dcterms:modified>
  <cp:revision>5</cp:revision>
  <dc:subject/>
  <dc:title>ПРОТОКОЛ О ВСКРЫТИИ КОНВЕРТОВ</dc:title>
</cp:coreProperties>
</file>