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1"/>
      <w:bookmarkEnd w:id="0"/>
      <w:r>
        <w:rPr>
          <w:b/>
          <w:bCs/>
          <w:sz w:val="26"/>
          <w:szCs w:val="26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20 ноября 2020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6"/>
                <w:szCs w:val="26"/>
              </w:rPr>
              <w:t>г. 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147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каз финансового упр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Арсенье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22 октября 2015 года № 95 «О порядке применения бюджет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ассификации Российской Федерации в части, относящейс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бюджету Арсеньевского городского округ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В соответствии с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</w:t>
      </w:r>
    </w:p>
    <w:p>
      <w:pPr>
        <w:pStyle w:val="Normal"/>
        <w:spacing w:lineRule="auto" w:line="36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1. Внести в приказ финансового управления администрации Арсеньевского городского округа от 22 октября 2015 года № 95 «О порядке применения бюджетной классификации Российской Федерации в части, относящейся к бюджету Арсеньевского городского округа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1. Приложение №2 к Порядку применения бюджетной классификации Российской Федерации в части, относящейся к бюджету Арсеньевского городского округа (далее – Порядок), изложить в редакции приложения 1 к настоящему приказу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1.2. Приложение №3 к Порядку, изложить в редакции приложения 2 к настоящему приказу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4 к Порядку изложить в редакции приложения 3 к настоящему приказу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2. Главному специалисту отдела доходов (Бадеевой) довести настоящий приказ до сведения главных распорядителей бюджетных средств по электронной почте  и разместить в электронном виде на сайте администрации Арсеньев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3. Настоящий приказ вступает в силу со дня его подписания и распространяет свое действие на правоотношения, возникающие с 01 января 2021 год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Контроль за исполнением настоящего приказа возлагаю на себя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                                                      С.Л. Черных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накомлены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Шитова Г.М.    ____________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роценко Н.В.   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копьева Л.И. _____________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пытенко О.А.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1:12:00Z</dcterms:created>
  <dc:creator>Secretar</dc:creator>
  <dc:description/>
  <cp:keywords/>
  <dc:language>en-US</dc:language>
  <cp:lastModifiedBy>Шитова Галина Михайловна</cp:lastModifiedBy>
  <cp:lastPrinted>2016-11-16T11:35:00Z</cp:lastPrinted>
  <dcterms:modified xsi:type="dcterms:W3CDTF">2020-11-30T00:46:00Z</dcterms:modified>
  <cp:revision>86</cp:revision>
  <dc:subject/>
  <dc:title>ФИНАНСОВОЕ УПРАВЛЕНИЕ </dc:title>
</cp:coreProperties>
</file>