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марта 2025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24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от 02 апреля 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24 год (прилагается)  17 апреля 2025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24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24 год в оргкомитет по адресу: ул. Ленинская, 8, г. Арсеньев, кабинет 119 до 14 апреля 2025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(Абрамова)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администрации Арсеньевского городского округа Черных С.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Врио Главы городского округа                                                               С.С. Угаров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марта 2025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15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 за 2024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-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Миронов Вячеслав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цов Васили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Светлана Григо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учета и отчетности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3:53:00Z</dcterms:created>
  <dc:creator>Secretar</dc:creator>
  <dc:description/>
  <cp:keywords/>
  <dc:language>en-US</dc:language>
  <cp:lastModifiedBy>Герасимова Зоя Николаевна</cp:lastModifiedBy>
  <cp:lastPrinted>2025-03-27T15:08:00Z</cp:lastPrinted>
  <dcterms:modified xsi:type="dcterms:W3CDTF">2025-03-31T01:51:00Z</dcterms:modified>
  <cp:revision>16</cp:revision>
  <dc:subject/>
  <dc:title> </dc:title>
</cp:coreProperties>
</file>