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рядку применения бюджетной классификации Российской Федерации в части, относящейся к бюджету Арсенье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ды главных администраторов доходов бюджета городского округ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3 -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4 - Контрольно-счетная Палат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5 - Управление имущественных отношений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6 - Администрация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8 - Управление образования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9 - Управление культуры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91 -Управление спорта и молодежной политики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92 - Финансовое управление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31:00Z</dcterms:created>
  <dc:creator>ВД</dc:creator>
  <dc:description/>
  <cp:keywords/>
  <dc:language>en-US</dc:language>
  <cp:lastModifiedBy>SL</cp:lastModifiedBy>
  <dcterms:modified xsi:type="dcterms:W3CDTF">2015-12-01T04:53:00Z</dcterms:modified>
  <cp:revision>5</cp:revision>
  <dc:subject/>
  <dc:title>Приложение  № 1</dc:title>
</cp:coreProperties>
</file>