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421" w:hRule="atLeast"/>
        </w:trPr>
        <w:tc>
          <w:tcPr>
            <w:tcW w:w="86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 утверждении Порядка составления и ведения сводной бюджетной росписи  бюджета городского округа и бюджетных росписей главных распорядителей средств бюджета городского округ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spacing w:lineRule="auto" w:line="312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В соответствии с Бюджетным кодексом Российской Федерации, муниципальным правовым актом от 29 апреля 2013 года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32-МПА «Положение о бюджетном устройстве и бюджетном процессе в Арсеньевском городском округе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autoSpaceDE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ПРИКАЗЫВАЮ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й Порядок составления и ведения сводной бюджетной росписи бюджета городского округа и бюджетных росписей главных распорядителей средств бюджета городского округа (далее - Поряд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иостановить до 1 января 2017 года действие отдельных положений Порядка в отношении составления и утверждения сводной бюджетной росписи бюджета городского округа, бюджетных росписей главных распорядителей средств бюджета городского округа, лимитов бюджетных обязательств и лимитов бюджетных обязательств средств бюджета городского округа на плановый период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lang w:val="ru-RU"/>
        </w:rPr>
        <w:t>3. Главному специалисту бюджетного отдела (Бадеева) довести настоящий приказ до сведения главных распорядителей бюджетных средств по электронной почте и разместить в электронном виде на официальном сайте администрации Арсеньевского городского округа.</w:t>
      </w:r>
    </w:p>
    <w:p>
      <w:pPr>
        <w:pStyle w:val="TextBody"/>
        <w:spacing w:lineRule="auto" w:line="336"/>
        <w:ind w:firstLine="709"/>
        <w:rPr/>
      </w:pPr>
      <w:r>
        <w:rPr>
          <w:rFonts w:cs="Times New Roman" w:ascii="Times New Roman" w:hAnsi="Times New Roman"/>
          <w:lang w:val="ru-RU"/>
        </w:rPr>
        <w:t>4. Признать утратившими силу:</w:t>
      </w:r>
    </w:p>
    <w:p>
      <w:pPr>
        <w:pStyle w:val="TextBody"/>
        <w:spacing w:lineRule="auto" w:line="336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приказ финансового управления администрации Арсеньевского городского округа от 20.12.2013 №44 </w:t>
      </w:r>
      <w:r>
        <w:rPr>
          <w:rFonts w:cs="Times New Roman" w:ascii="Times New Roman" w:hAnsi="Times New Roman"/>
          <w:bCs/>
          <w:lang w:val="ru-RU"/>
        </w:rPr>
        <w:t>«Об утверждении Порядка составления и ведения сводной бюджетной росписи бюджета Арсеньевского городского округа  и бюджетных росписей главных распорядителей средств бюджета (главных администраторов источников финансирования дефицита бюджета)»;</w:t>
      </w:r>
    </w:p>
    <w:p>
      <w:pPr>
        <w:pStyle w:val="TextBody"/>
        <w:spacing w:lineRule="auto" w:line="336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иказ финансового управления администрации Арсеньевского городского округа от 17.01.2014 №4 «О внесении изменений в приказ финансового управления администрации Арсеньевского городского округа от 20.12.2013 №44 </w:t>
      </w:r>
      <w:r>
        <w:rPr>
          <w:rFonts w:cs="Times New Roman" w:ascii="Times New Roman" w:hAnsi="Times New Roman"/>
          <w:bCs/>
          <w:lang w:val="ru-RU"/>
        </w:rPr>
        <w:t>«Об утверждении Порядка составления и ведения сводной бюджетной росписи бюджета Арсеньевского городского округа  и бюджетных росписей главных распорядителей средств бюджета (главных администраторов источников финансирования дефицита бюджета)»;</w:t>
      </w:r>
    </w:p>
    <w:p>
      <w:pPr>
        <w:pStyle w:val="TextBody"/>
        <w:spacing w:lineRule="auto" w:line="336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приказ финансового управления администрации Арсеньевского городского округа от 05.03.2014 №18 «О внесении изменений в приказ финансового управления администрации Арсеньевского городского округа от 20.12.2013 №44 </w:t>
      </w:r>
      <w:r>
        <w:rPr>
          <w:rFonts w:cs="Times New Roman" w:ascii="Times New Roman" w:hAnsi="Times New Roman"/>
          <w:bCs/>
          <w:lang w:val="ru-RU"/>
        </w:rPr>
        <w:t>«Об утверждении Порядка составления и ведения сводной бюджетной росписи бюджета Арсеньевского городского округа  и бюджетных росписей главных распорядителей средств бюджета (главных администраторов источников финансирования дефицита бюджета)»;</w:t>
      </w:r>
    </w:p>
    <w:p>
      <w:pPr>
        <w:pStyle w:val="TextBody"/>
        <w:spacing w:lineRule="auto" w:line="336"/>
        <w:ind w:firstLine="709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каз финансового управления администрации Арсеньевского городского округа от 20.11.2014 №119 «О внесении изменений в приказ финансового управления администрации Арсеньевского городского округа от 20.12.2013 №44 </w:t>
      </w:r>
      <w:r>
        <w:rPr>
          <w:rFonts w:cs="Times New Roman" w:ascii="Times New Roman" w:hAnsi="Times New Roman"/>
          <w:bCs/>
          <w:lang w:val="ru-RU"/>
        </w:rPr>
        <w:t>«Об утверждении Порядка составления и ведения сводной бюджетной росписи бюджета Арсеньевского городского округа  и бюджетных росписей главных распорядителей средств бюджета (главных администраторов источников финансирования дефицита бюджета)»;</w:t>
      </w:r>
    </w:p>
    <w:p>
      <w:pPr>
        <w:pStyle w:val="TextBody"/>
        <w:spacing w:lineRule="auto" w:line="336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приказ финансового управления администрации Арсеньевского городского округа от 02.02.2015 №7 «О внесении изменений в приказ финансового управления администрации Арсеньевского городского округа от 20.12.2013 №44 </w:t>
      </w:r>
      <w:r>
        <w:rPr>
          <w:rFonts w:cs="Times New Roman" w:ascii="Times New Roman" w:hAnsi="Times New Roman"/>
          <w:bCs/>
          <w:lang w:val="ru-RU"/>
        </w:rPr>
        <w:t>«Об утверждении Порядка составления и ведения сводной бюджетной росписи бюджета Арсеньевского городского округа  и бюджетных росписей главных распорядителей средств бюджета (главных администраторов источников финансирования дефицита бюджета)»;</w:t>
      </w:r>
    </w:p>
    <w:p>
      <w:pPr>
        <w:pStyle w:val="TextBody"/>
        <w:spacing w:lineRule="auto" w:line="336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приказ финансового управления администрации Арсеньевского городского округа от 27.03.2015 №25 «О внесении изменений в приказ финансового управления администрации Арсеньевского городского округа от 20.12.2013 №44 </w:t>
      </w:r>
      <w:r>
        <w:rPr>
          <w:rFonts w:cs="Times New Roman" w:ascii="Times New Roman" w:hAnsi="Times New Roman"/>
          <w:bCs/>
          <w:lang w:val="ru-RU"/>
        </w:rPr>
        <w:t>«Об утверждении Порядка составления и ведения сводной бюджетной росписи бюджета Арсеньевского городского округа  и бюджетных росписей главных распорядителей средств бюджета (главных администраторов источников финансирования дефицита бюджета)»;</w:t>
      </w:r>
    </w:p>
    <w:p>
      <w:pPr>
        <w:pStyle w:val="TextBody"/>
        <w:spacing w:lineRule="auto" w:line="336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каз финансового управления администрации Арсеньевского городского округа от 14.05.2015 №46 «О внесении изменений в приказ финансового управления администрации Арсеньевского городского округа от 20.12.2013 №44 </w:t>
      </w:r>
      <w:r>
        <w:rPr>
          <w:rFonts w:cs="Times New Roman" w:ascii="Times New Roman" w:hAnsi="Times New Roman"/>
          <w:bCs/>
          <w:lang w:val="ru-RU"/>
        </w:rPr>
        <w:t>«Об утверждении Порядка составления и ведения сводной бюджетной росписи бюджета Арсеньевского городского округа и бюджетных росписей главных распорядителей средств бюджета (главных администраторов источников финансирования дефицита бюджета)»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lang w:val="ru-RU"/>
        </w:rPr>
        <w:t>5. Настоящий приказ вступает в силу с 01 января 201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 –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>С.Л. Черных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ы: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   Е.А. Горобец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 Н.В. Проценко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   Л.И. Прокопьева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  С.Г. Анисимова                                                     </w:t>
      </w:r>
    </w:p>
    <w:sectPr>
      <w:headerReference w:type="default" r:id="rId2"/>
      <w:type w:val="nextPage"/>
      <w:pgSz w:w="11906" w:h="16727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240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NTTimes/Cyrillic;Times New Roman" w:hAnsi="NTTimes/Cyrillic;Times New Roman" w:cs="NTTimes/Cyrillic;Times New Roman"/>
      <w:b/>
      <w:bCs/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05:00Z</dcterms:created>
  <dc:creator>Shumakov  AV</dc:creator>
  <dc:description/>
  <cp:keywords>бланк шаблон приказ</cp:keywords>
  <dc:language>en-US</dc:language>
  <cp:lastModifiedBy>SL</cp:lastModifiedBy>
  <cp:lastPrinted>2015-11-11T09:31:00Z</cp:lastPrinted>
  <dcterms:modified xsi:type="dcterms:W3CDTF">2015-12-17T04:03:00Z</dcterms:modified>
  <cp:revision>68</cp:revision>
  <dc:subject/>
  <dc:title>Финуправление: Бланк приказа</dc:title>
</cp:coreProperties>
</file>