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сшифровка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 резервному фонду за 2012 год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ПС 98601130700500013  290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100-00   -    расп. 67-ра от 12.05.12г. прием делегации из КНР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/>
      </w:pPr>
      <w:r>
        <w:rPr>
          <w:sz w:val="28"/>
          <w:szCs w:val="28"/>
        </w:rPr>
        <w:t xml:space="preserve">45000-00   -   пост. 925-па от 12.11.2012г. материальная помощь 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традавшим в результате чрезвычайной ситуации, вызванной 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ильными ливневыми дождями.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ПС 98605010700500810    225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/>
      </w:pPr>
      <w:r>
        <w:rPr>
          <w:sz w:val="28"/>
          <w:szCs w:val="28"/>
        </w:rPr>
        <w:t xml:space="preserve">37094-31 -    пост. 1129-па от 26.12.12г. за выполненные работы по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ликвидации последствий пожара (очистка территории,     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егающей к дому 21 по ул. Жуковского)               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 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 :   92194-31</w:t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бух. учета и отчетности                                       Л.П. Гладун</w:t>
      </w:r>
    </w:p>
    <w:p>
      <w:pPr>
        <w:pStyle w:val="Normal"/>
        <w:tabs>
          <w:tab w:val="clear" w:pos="708"/>
          <w:tab w:val="left" w:pos="29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31:00Z</dcterms:created>
  <dc:creator>Ludmila</dc:creator>
  <dc:description/>
  <cp:keywords/>
  <dc:language>en-US</dc:language>
  <cp:lastModifiedBy>Anna</cp:lastModifiedBy>
  <cp:lastPrinted>2013-03-21T16:21:00Z</cp:lastPrinted>
  <dcterms:modified xsi:type="dcterms:W3CDTF">2013-03-21T05:31:00Z</dcterms:modified>
  <cp:revision>2</cp:revision>
  <dc:subject/>
  <dc:title>       Администрация Арсеньевского городского округа находится в местном подчинении, руководствуется своей деятельностью Конституцией Российской Федерации, федеральными законами, актами Президента Российской Федерации, Правительства Российской Федерации,</dc:title>
</cp:coreProperties>
</file>