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>
                <w:b/>
                <w:color w:val="000000"/>
                <w:spacing w:val="2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b/>
                <w:color w:val="000000"/>
                <w:spacing w:val="2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8991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400" w:footer="0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426"/>
        <w:gridCol w:w="1134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/>
            </w:pPr>
            <w:r>
              <w:rPr/>
              <w:t>28 февраля 2022 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  <w:t>111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внесении изменений в постановление администрации Арсеньевского городского округа от 01 декабря 2020 года № 708-па «Об утверждении плана мероприятий и прогнозных показателей по повышению индекса качества городской среды»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Cs w:val="26"/>
        </w:rPr>
        <w:t>В соответствии с распоряжением Правительства Российской Федерации от           23 марта 2019 года № 510-р «Об утверждении Методики формирования индекса качества городской среды», приказом Росстата от 25 января 2021 года № 30 «Об утверждении формы федерального статистического наблюдения с указаниями по ее заполнению для организации Министерством строительства и жилищно-коммунального хозяйства Российской Федерации федерального статистического наблюдения об индексе качества городской среды», приказом Министерства строительства и жилищно-коммунального хозяйства Российской Федерации от 16 октября 2019 года № 624/пр «О мерах по обеспечению корректного формирования индекса качества городской среды», распоряжением администрации Арсеньевского городского округа от 24 ноября 2020 года № 206-ра «О назначении ответственных за разработку плана мероприятий и прогнозных показателей по повышению индекса качества городской среды», руководствуясь Уставом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1. Изложить Прогнозные показатели по повышению индекса качества городской среды Арсеньевского городского округа в редакции приложения № 1 к настоящему постановлению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2. Изложить План мероприятий по повышению индекса качества городской среды Арсеньевского городского округа в редакции приложения № 2 к настоящему постановлению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3.</w:t>
      </w:r>
      <w:r>
        <w:rPr>
          <w:szCs w:val="26"/>
          <w:lang w:eastAsia="ru-RU"/>
        </w:rPr>
        <w:t xml:space="preserve"> </w:t>
      </w:r>
      <w:r>
        <w:rPr>
          <w:szCs w:val="26"/>
        </w:rPr>
        <w:t>Организационному управлению администрации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hanging="0"/>
        <w:rPr/>
      </w:pPr>
      <w:r>
        <w:rPr>
          <w:szCs w:val="26"/>
        </w:rPr>
        <w:t>Глава городского округа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 PL KaitiM GB;Microsoft YaHei" w:cs="Free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0" w:right="0"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еленк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56:00Z</dcterms:created>
  <dc:creator>-</dc:creator>
  <dc:description/>
  <cp:keywords/>
  <dc:language>en-US</dc:language>
  <cp:lastModifiedBy>Герасимова Зоя Николаевна</cp:lastModifiedBy>
  <cp:lastPrinted>2020-12-21T11:06:00Z</cp:lastPrinted>
  <dcterms:modified xsi:type="dcterms:W3CDTF">2022-03-01T04:07:00Z</dcterms:modified>
  <cp:revision>4</cp:revision>
  <dc:subject/>
  <dc:title> </dc:title>
</cp:coreProperties>
</file>