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drawing>
          <wp:inline distT="0" distB="0" distL="0" distR="0">
            <wp:extent cx="59182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 xml:space="preserve">АДМИНИСТРАЦ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 xml:space="preserve">АРСЕНЬЕВСКОГО ГОРОДСКОГО ОКРУГ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327"/>
        <w:gridCol w:w="374"/>
        <w:gridCol w:w="5236"/>
        <w:gridCol w:w="561"/>
        <w:gridCol w:w="753"/>
      </w:tblGrid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327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9 марта 2019 год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ind w:right="-119" w:hanging="19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-416" w:right="-119" w:hanging="560"/>
              <w:jc w:val="center"/>
              <w:rPr/>
            </w:pPr>
            <w:r>
              <w:rPr>
                <w:color w:val="000000"/>
              </w:rPr>
              <w:t>г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color w:val="000000"/>
              </w:rPr>
              <w:t>Арсенье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right="-119" w:hanging="19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</w:p>
        </w:tc>
        <w:tc>
          <w:tcPr>
            <w:tcW w:w="753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212-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«</w:t>
      </w:r>
      <w:r>
        <w:rPr>
          <w:rFonts w:eastAsia="Calibri"/>
          <w:b/>
          <w:sz w:val="26"/>
          <w:szCs w:val="26"/>
          <w:lang w:eastAsia="en-US"/>
        </w:rPr>
        <w:t xml:space="preserve">Дорожной карты»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 достижению показателей Указа Президента Российской Федераци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т 07 мая 2018 года № 204 «О национальных целях и стратегических задачах развития Российской Федерации на период до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в Арсеньевском городском округе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 целью дальнейшего социально-экономического развития Арсеньевского городского округа, в соответствии с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«Дорожную карту» по достижению показателей Указа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 в Арсеньевском городском округе (далее – «Дорожная карта»)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ителям управления жизнеобеспечения администрации Арсеньевского городского округа (Голомидов), управление образования администрации Арсеньевского городского округа (Ягодина), управления культуры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Арсеньевского городского округа (Шевченко), управления спорта и молодежной политики администрации Арсеньевского городского округа (Шевчук), организационного управления администрации Арсеньевского городского округа (Абрамова), Краевого государственного бюджетного учреждения здравоохранения «Арсеньевская городская больница» (Аплюшкина) обеспечить реализацию </w:t>
        <w:br/>
        <w:t>«Дорожной карты».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</w:t>
      </w:r>
      <w:r>
        <w:rPr>
          <w:sz w:val="26"/>
          <w:szCs w:val="26"/>
        </w:rPr>
        <w:t>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рио Главы городского округа                                                                           В.С.Пивень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5">
    <w:name w:val="Знак5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1">
    <w:name w:val=" Знак5 Знак1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2">
    <w:name w:val=" Знак5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">
    <w:name w:val="w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  <w:jc w:val="both"/>
    </w:pPr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 Знак Знак1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09"/>
      <w:jc w:val="both"/>
    </w:pPr>
    <w:rPr>
      <w:sz w:val="26"/>
      <w:szCs w:val="20"/>
    </w:rPr>
  </w:style>
  <w:style w:type="paragraph" w:styleId="31">
    <w:name w:val="Стиль3"/>
    <w:basedOn w:val="24"/>
    <w:qFormat/>
    <w:pPr>
      <w:tabs>
        <w:tab w:val="clear" w:pos="708"/>
        <w:tab w:val="left" w:pos="3827" w:leader="none"/>
      </w:tabs>
      <w:autoSpaceDE w:val="true"/>
      <w:spacing w:lineRule="auto" w:line="240" w:before="0" w:after="0"/>
      <w:ind w:left="3600" w:hanging="0"/>
      <w:textAlignment w:val="baseline"/>
    </w:pPr>
    <w:rPr>
      <w:sz w:val="24"/>
    </w:rPr>
  </w:style>
  <w:style w:type="paragraph" w:styleId="32">
    <w:name w:val="Обычный (веб)3"/>
    <w:basedOn w:val="Normal"/>
    <w:qFormat/>
    <w:pPr>
      <w:spacing w:before="240" w:after="120"/>
      <w:ind w:left="525" w:right="525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  <w:jc w:val="both"/>
    </w:pPr>
    <w:rPr>
      <w:sz w:val="26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imesnewroman">
    <w:name w:val="timesnewroman"/>
    <w:basedOn w:val="TextBody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Auto">
    <w:name w:val="auto"/>
    <w:basedOn w:val="Normal"/>
    <w:qFormat/>
    <w:pPr/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uppressAutoHyphens w:val="true"/>
      <w:spacing w:lineRule="auto" w:line="360"/>
      <w:ind w:right="-365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1:29:00Z</dcterms:created>
  <dc:creator>Кашникова</dc:creator>
  <dc:description/>
  <cp:keywords/>
  <dc:language>en-US</dc:language>
  <cp:lastModifiedBy>Герасимова Зоя Николаевна</cp:lastModifiedBy>
  <cp:lastPrinted>2019-04-03T16:22:00Z</cp:lastPrinted>
  <dcterms:modified xsi:type="dcterms:W3CDTF">2019-04-05T04:47:00Z</dcterms:modified>
  <cp:revision>3</cp:revision>
  <dc:subject/>
  <dc:title> </dc:title>
</cp:coreProperties>
</file>